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 TERMINAL CONFIG v4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James B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T Terminal configuration allows the user to control the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rdware settings used by the Pit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t Term accepts the com port and the baud rate as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is run. The settings in this config program allow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the comport addresses, baud rate, flow control, and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om Port Addr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ction will allow you to change the default 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your com ports. Normally these do not requir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, as they are already set to the default addres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by 99% of al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ce that these settings are used internally by only 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. They will have no effect on your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n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Baud Rate Se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provide the ability to lock the baud rate of your modem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most all of the baud rates possible for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ost systems the best selection is "Auto-Detect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forces the Pit Terminal to run at the baud 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which the BBS is already connected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ther option results in THE PIT setting the baud rat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dem to the rat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Flow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lection has only three options, "Auto-Detect", "Non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"CTS/RTS Flow Control". "Auto-Detect"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, and should work in most cases. The program dete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 rate the modem is running at, and turns on the CTS/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w control if a speed greater than 2400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running a modem that is faster than 2400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D to have CTS/RTS turned on. Under this setting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 uses the CTS and RTS pins on the modem to regula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w of data across the 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the CTS/RTS set on, the result would be that no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flow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16550 FIFO 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tting allows you to select the size of the "First-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-Out" buffer on your 16550 chip. This buffer i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arily by high speed modems to achieve an effe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rate greater than the normal 19,200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fest setting is "Use default FIFO Settings". Howev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know what your BBS is using, you can always chang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1, 4, 8, or 14 byt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Music        -&lt;NOT CURRENTLY USED&gt;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DI music will be played through a sound card, the 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aker, or not at all. You must choose the best choic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ce that the Sound Blaster Pro 16 is not given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. At the time this game was written we did not own a S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. We believe that it will only function if "Sound Bla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1.5" is chosen as the sound ca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Sound F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 Effects will be played through a sound card, the 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aker, or not at all. You must choose how your s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s will be played. (See the notes about Sound Bla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 16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Sound Blaster Card Sett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lection will allow you to change your Sound Bla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 from the defaults. If you have your sound card d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es set to alternate settings, you will have to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settings to match it. We provide you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s of IRQ's and Addresses provided by the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Adlib Card Sett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ction will allow you to change your Adlib 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defaults. If you have your sound card dip switch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lternate settings, you will have to change these 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atch it. We have provided you with the standard choi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IRQ's and Addresses available from the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allows us to either auto-detect the existant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and utilize it, or claim to have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Joystick    -&lt;NOT CURRENTLY USED&gt;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allows us to either activate the use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ystick or not 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