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 O R D E R   F O R M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order form to:                                    CODE: 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Store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351 SW 69th Court                 or fax to (904)237-0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cala, FL 34476          </w:t>
        <w:tab/>
        <w:t xml:space="preserve">       (Credit Card 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oice Store 3.1 ................................... $9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Tax (Florida State Residents Only) ................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................................................ $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Orders (Please add $10.00) .....................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 ..........................................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CREDIT CARD ORDERS ONLY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Type:    ___VISA   ___MASTERCARD  ___DINERS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__________________________________________  Expiry date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ardholder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____________  Dat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or Money 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Store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Note:  Payment must be made in United States funds.  Persona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d for 2 weeks before proces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ller Discoun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