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P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opportunity to demonstrate the ICP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this software beyond the evaluation period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, you must register your copy with Spirit7 Software,Lt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8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receive a registered copy of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P system and you will be added to our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sured of receiving upgrades, revisions, an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registered version does not includ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requires you to enter a random number acces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s not limited as to the number of recor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receive TWO additional utility programs free...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L program which will enable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ICP reports and labels. This program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ustom report heading (identifying your company, d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You will be able to change (or eliminate)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most ICP reports are grouped by vendor);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minate any field in any report; add calculated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s; create special reports form scratch.  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very powerful interactive data base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append data to your ICP data bas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dbf" file or from ascii files. The utility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seful functions to enable  you to work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become eligable to receive unlimited FRE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outlined in the appendix to the Manual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will make custom changes to registered software as out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endix to the manual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discover a "bug" or anomaly in the  softwar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olve the problem within 5 days from the 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DO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orde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800-242-4775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O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register your ICP program on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Complete the following registration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7S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GISTRATION/INVOICE </w:t>
      </w:r>
    </w:p>
    <w:p>
      <w:pPr>
        <w:pStyle w:val="PreformattedText"/>
        <w:bidi w:val="0"/>
        <w:jc w:val="left"/>
        <w:rPr/>
      </w:pPr>
      <w:r>
        <w:rPr/>
        <w:t>Please  complete this form and return to the address below.</w:t>
      </w:r>
    </w:p>
    <w:p>
      <w:pPr>
        <w:pStyle w:val="PreformattedText"/>
        <w:bidi w:val="0"/>
        <w:jc w:val="left"/>
        <w:rPr/>
      </w:pPr>
      <w:r>
        <w:rPr/>
        <w:t>Enclose a check in the amount indicated on the completed 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SINESS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______ ST:______ ZIP: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PRODUCT:__________ SERIAL NUMBER:__________VERSION:_12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SOFTWARE?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DICATE THE DISKETTE SIZE REQUIRED: ____3 1/2  ____ 5 1/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ICP software registration.......... $8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latest version of ICP and documentati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ICP Multi-User Version.............$129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latest version of ICP and documentati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PICS demo package...................$6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ICP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 PICS package (complete)............$295.00 ea $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cludes ICP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PICS Multi-User Version............$395.00 ea $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ICP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rginia residents add .045% sales tax ............$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seas orders add $10.00 shipping and handling...$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D (U.S.ONLY) add $15.50.(Fedex next day).........$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DUE:.(US Funds only, please).................$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IT TO: </w:t>
      </w:r>
    </w:p>
    <w:p>
      <w:pPr>
        <w:pStyle w:val="PreformattedText"/>
        <w:bidi w:val="0"/>
        <w:jc w:val="left"/>
        <w:rPr/>
      </w:pPr>
      <w:r>
        <w:rPr/>
        <w:t>Spirit7 Software, Ltd.</w:t>
      </w:r>
    </w:p>
    <w:p>
      <w:pPr>
        <w:pStyle w:val="PreformattedText"/>
        <w:bidi w:val="0"/>
        <w:jc w:val="left"/>
        <w:rPr/>
      </w:pPr>
      <w:r>
        <w:rPr/>
        <w:t>PO Box 777</w:t>
      </w:r>
    </w:p>
    <w:p>
      <w:pPr>
        <w:pStyle w:val="PreformattedText"/>
        <w:bidi w:val="0"/>
        <w:jc w:val="left"/>
        <w:rPr/>
      </w:pPr>
      <w:r>
        <w:rPr/>
        <w:t>Waynesboro, Va 22980</w:t>
      </w:r>
    </w:p>
    <w:p>
      <w:pPr>
        <w:pStyle w:val="PreformattedText"/>
        <w:bidi w:val="0"/>
        <w:jc w:val="left"/>
        <w:rPr/>
      </w:pPr>
      <w:r>
        <w:rPr/>
        <w:t>(703) 943-46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