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ERAL INVOICE SALES TRACKER(++)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FILE: Compressed backup file has been renamed from DATA.B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.LZW. The reason for this change is to help elimin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f the confusion caused by the GPP TOOLS program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ncompressed files with the name of DATA.BAK as it doe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tenance, File Packing and other routines. The LZ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 extension was chosen because it designates the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compression used to 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PROGRAM: Main Menu &gt; Sales Menu &gt; Show UnPaid Inv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w Feature: Ability to print the UnPaid Invoices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just viewing them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When entering a partial customer name in the "AD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VOICE" screen, an exact match was necessary to fi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sting customer's address record. Routine will now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"Close Matches" instead of going to the "End Of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 PROGRAM: Bug Fix: After pressing the F-10 Key (one time) to ex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PP, you still have the option to change your min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xiting by pressing the ESC key. However, if you did th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tried to print anything, the program would cras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inted output files were already closed and could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ccessed. Problem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PP.DOC:     GPP's Instruction Manual has been edited and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lect the change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    Due to increases in our shipping costs, and in our Credi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rchant Fees, and in our bank charges for electronic f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ransactions, we have increased our fee for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ping and handling from $3.00 to $4.50.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asons we have also increased the price of our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 Disks from $8.00 to $9.5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DOC: GPP Registration Form: Form has been edited to ref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bove price changes. The price of the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PP HAS NOT CHANGED, and is still only $9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P 2.13 "B": UnRegistered Shareware version of GPP has had it's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ed almost 100k to decrease download time. Mo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duction in size was accomplished by registering w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ing to, PKWARE's file compression utility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