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WCAFL 1.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ware Wildcat! 4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work with FILESBBS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What's n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File area support to 32,760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 a couple of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hat is Wcafl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afl is an Allfiles list generator for Wildcat! 4.x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because I wanted a good free list maker, tha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Overview file of my HD Areas.  Yes you read tha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fl creates an .BBS Overview file using WC! @##@ color c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tested this program on CDROMS, I don't use them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are not worth the effort IMHO, I get the 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no need for CD's that cost me money to give me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for quite some time already.  Anyway, that's what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it for myself and decided to distribute it so other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would have somet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How does it work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fl reads the location of the file areas on your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DAT that Wildcat! creates, scans the associ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rea, sorts the files, reads the files.bbs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onley's FILESBBS utility, matches the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and writes the Allfiles list and Overview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onder why I do it this way, to me the Allfiles li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to make use of when FreQ'ing, I keep some fil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's to FreQ, but not in my Wildcat! filebase.  I wrote Wc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ly this way to have these files appear 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act that they are not available on the BBS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are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couple of things that your going to need to use Wc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you'll need a copy of Michael Conley's FILESBB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thing that can create a files.bbs file in the sam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bbs files created by Mike's utility.  Next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Header file, the size of this file is up to you, Wcaf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how large or small it is, it simply adds it to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list.  The next step is to go into MakeMenu, and ad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iles menu, or where ever you prefer, to display a DI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Data field place the name of the file that Wcaf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r you.  Now all that's left is to edit the Wcafl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your system.  The format of th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Your BBS Name Max 40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The full path and name of your Allfi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e full path and name of you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The full path and name (no extension) of the Over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The full path to your WC Home Directory (where FILEAREA.DA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The Are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1-20,35,4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0 (include all areas from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(include area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** put no spaces between any of the number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afl will handle up to 20 seperate entries at this time (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thing between commas), I can see no need for more the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really feel you need more, drop me a not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likely make the change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tty much covers it, Wcafl was written to be ru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uring an event, it requires no command line paramete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onfig file in the same directory as Wcafl and your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implied or offered on WCAFL.EXE oth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pace on your Harddrive.  Use of these produc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support@nytec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