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house Software Inc. 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�eep!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y: �lair C Schwanewed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ld�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�eep is a utility for Wildcat! v4.1 &amp;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Wild�eep, they have 9 things they can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�eep the SysOp on their personal pager and you can set the pag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ut the users home phone num�er as the call�ack num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quires a password when paging hours ar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Page the sysop. (requires a password when paging hours ar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Emergency page the SysOp. (requires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Leave a Comment to SysOp &amp;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Leave a Complai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Download your ��S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Quit to the �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Good�ye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the SysOp when a user pages, beeps,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or wants to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lso sent to the sysop upon failed password at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NO WAY!!! If this program re-formats your HD, deletes your �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sses your users, it IS NOT MY FAULT! It is in your hand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EEP.WCX                    Wildcat 4.1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EEPCFG.WCX             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EEP.DOC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EEP.CFG               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APP                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First, make a directory \wildcat\wbeep then unzip W�EEP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EEPCFG.WCX and W�EEP.CFG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o into MAKEMENU and change the Page SysOp on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PROGRAM then specify the W�EEP.WCX on the comman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�eepcfg.wcx to the sysopmenu in makemenu and then log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Wild�ee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�eep!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mergenc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�eeper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File name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 Pag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End Pag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nference num�er for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: CoSys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oSysO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ILES MUST �E IN THE SAME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�lair Schwanew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787-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787-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787-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787-0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1:106/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et    : 92:110/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: WBEEP.ZIP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blair@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