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work currently being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ing ability to register products, as well as access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ing a (Y/N) flag to each profile description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are improvements that will be added to 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up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5 - Release RC100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VERT.WCX to convert your old configuration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mat for RC100C.ZIP  This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program (DO NOT RUN THIS PROGRAM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9/95 - Fixed problem with general description getting cut off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(requires replacement of old SYSTEM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parate e-mail conference numbers for call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turn on MAPP credit card batc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warning of Federal crime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isuse before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5 - Rewrote the entire configuration section of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for an Accounts Payable module, and a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Installed system in all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THE CHANGES BELOW WILL REQUIRE RE-ENTRY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since the data base length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he last invoice number in the configuration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NO.D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hard-coded address, etc. in the stat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able BBS information lo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YSOP access section for possible bug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5 - Initial program beta release RC100b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