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y thing that is the same between this version and 1.3 is th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-write from beginning to end, sooo....delet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Bl files... If you wish to continue your old list, pr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enter them into this GREAT new menu driven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