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 Our BBS List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, 95 by Ed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r BBS List"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6/1995 by E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cCode program for Wildcat!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Our BBS List" program will allow visiting Sysops or any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 to enter information about a BBS that will be added to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file that can be optionally copied to any WILDCAT Bullet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bye.bbs file. It will also keep an ongoing text fil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loaded from inside of OB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V1.4 is a complete re-write that has great color menus and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while adding to the li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Uses all wildcats download protocols to download and records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ity log...See WHATS.NEW for all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provided "as is" without warranty of any kind.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 as to the results and performance of the program is assum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 author does not warrant, guarantee, or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regarding the use of,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you rely on the program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cannot accept responsibility for system damage, loss of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special, incidental, or consequential damages resul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or inability to 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HAREWARE NOTIFICATION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 and is being distribute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for 30 days for FREE.. After 30 days if you decide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gister it (see REGISTER.FRM for full information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gister this program it must be remov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ting up and running "Our BBS List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Quick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OBL.WCX, OBBSL.CFG, and Optional SECURITY.NOT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directory.. Edit OBBSL.CFG (1st line: BBS NAME, 2nd line: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(0 for none), 3rd line: optional WILDCAT color DISPLAY file to m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makemenu and set up a menu option for OBL.WCX..Run WCDRAW and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your menus...any of this sounds confusing???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-directory under your wildcat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 MD\WILDCAT\O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OBL14.ZIP into this new directory, in this directory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BSL.CFG.. type: EDIT OBBSL.CFG to edit it with your DOS 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: registration code (0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: complete path and name for a optional wildca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:\wildcat\bull\bull10.bbs will make Bulletin 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 is optional...leave blank for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f you have never set up a WCX program... RUN MAKEMENU that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WILDCAT home directory... Select the menu you want to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.  hit [INS] on the list of menu commands. select a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OBL ('O' is good if you add it to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n name of this program (OBL)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eld select what it does...Go to the end of the list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N WCCODE PROGRAM"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is the name...DON'T enter the name without the director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hit [F2] and go to the directory that holds OBL...select OBL.WC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av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hing to do is run WCDRAW and add this option to the men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urity profiles that have access...That's it, it should run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check your WILDCAT manual on setting up wCODE program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al SECURITY.NOT file that is a plain asc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s of the security profiles you don't want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..  Just EDIT SECURITY.NOT for examp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s to fill out and mail REGISTER.FRM to register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ill do the best I can to support this program and resolve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ight arise.  I can't guarantee to fix or resolve all problem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 many different combinations of hardware, software an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being used, but I will do my best. Support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my BBS, by mail, FIDO Network or on MSI-HQ BBS. M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Node addresses are 1:102/836.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OBL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.DOC            &lt;--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.WCX            &lt;--- Main executable file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BSL.CFG          &lt;--- sample configuration file (required to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   &lt;--- Shor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&lt;--- Long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      &lt;--- History file and list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 &lt;--- application to REGISTER OBL(This is 30 day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will be created when the program is execu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ST.TXT and OBLIST.BBS which are the text and colo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OBL for display, copy and downlo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 with this program you can contact me through my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listed below, or though my FIDO address 1:102/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pu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818) 763-9006 (14.4 v32/v42b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818) 763-0678 (14.4 v32/v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and 4 ar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2/836 (14.4 v32/v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ternet: Ed.Baker@Comp_1.Express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         Compu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6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rbank, Calif. 9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Our BBS List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"OBL" may be downloaded from my BBS or Freq'd from 1:102/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Magic Name" of "OBL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w programs can be obtained by logging 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 at (818)763-9006 or (818)763-0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ame: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name: 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, in fact encouraged to distribute the SHAREWAR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vided that all files contained in the original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best BBS software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r BBS List" Copyright 1994-1995 by ED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