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sheda Time Lottery v1.0 (rel 7.13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Woz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Karsheda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!!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arsheda Time Lottery is a program that allows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1+ users play the "pulltabs" on-line for a chance to win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inute gambled, they get a ticket, which could win 0, 1, 5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60, 180, or 300 minutes!  This program was prepared in WcCode v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- Copy the KLOTTO.WCX file to your Wildcat! directory (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place it anywhere you'd like I belie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Using MAKEMENU, add a menu option, such as [T]ime Lottery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cCode as type of menu choice, and choose KLOTTO.WC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You a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about Karsheda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 Lottery creates a file called LOTTO.DA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here you have the KLOTTO.WCX file.  This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person to win the grand prize of 300 minutes and w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they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need support, please consult the numb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uestions, comments, or suggestions, or need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    Karsheda (414)483-8181  &lt;up to 28.8 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kwozniak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:      Karshed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7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waukee, WI 53237-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ill out KLOTTO.REG to register the Karsheda Time Lo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only $10 and if you buy it with Karsheda Time Bank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or $15.  By registering, you will get nothing but a Thank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I have put a lot of time into creating these suppor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 By registering, you will help me create more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m without them being crippled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 By registering, I will make custom changes for you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, such as changing the odds, adding different payout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