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SCOMNT - A Comment to Sysop program             August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ddr: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: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: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:        4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JFSCOMNT onto Your Wildcat System.  You must hav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1 or higher.  For your convinence, I've included tw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is program --- One for version 4.01 and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.  Make a directory for this program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.  Unzip the file JFSCOMNT.ZIP into this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.  Run JFSSETUP.EXE to setup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.  Rename JFSCOMNT.401 to JFSCOMNT.WCX    ---  Wildcat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JFSCOMNT.411 to JFSCOMNT.WCX    ---  Wildcat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ntain the same program, Just compiled under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.  Go into Makemenu and setup the Comment to Syso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JFSCOMNT.WCX   (Most likely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.  Send donation to Joe White for this really C00L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