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xUser 2.0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owsing through your user database are you tired of users key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th a total disregard for the shift key or caps lock key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ser examines these fields : From, Address1, Address2, City,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proper use of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:  SCOTT WATERS                 Becomes :  SCOTT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DISTORTION BBS                     Time Distor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bright oaks drive                  1010 Bright Oak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t. 3b                                 Apt.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 AIR, md  21015                      Bel Air, MD  21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ser includes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spects BBS in a field.  No more 'Bb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andles apartment numbers... 'Apt. 2A' will not be 'Apt. 2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-Mails specific user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user records updated is includ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gistered users can set this up as an EVENT to run n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lank FROM fields can be automatically updated with 'City, St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only if City and State are not blank... and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user DEFAULT will not be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User needs to be installed in the FIXUSER subdirectory off of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 config file (FixUser.CFG) must also be present.  A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but must be modified to work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for the config file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: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:     User to E-Mail wh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:     AutoFix Blank 'FROM' fields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Registered users of FixUser have a fully functional cop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.  You must press [ENTER] after every update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FixUser is $11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FixUser 2.0 call the Time Distortion BBS.  Ou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410/893-6905 or 410/836-8225.  We have 5 nodes and are open 24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/ 7 days a week.  We accept ALL major cresit cards, or we can deb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directly from a checking account.  We also accept registration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Mail.  To register via US Mail send your BBS name, SysOp Name,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 to 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e Distor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Scott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est Hill, MD  2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posted on the BBS and are FRE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nd comments, complaints, or enhancement requests to Scott W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Distortion BBS.  The BBS is node 1:261/1381 o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isclaimer :  This software has been thoroughly tested... however w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guarantee this program is bug free.  Time Distortion Softwa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held responsible for any unwanted modifications to WILDcat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SysOps will back up their DATA directory before trying any new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FixUser 2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