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ot gotten a key from one of the Distribution s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was in your zip file,  you will get a wcx error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distribution sites and download a tes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sysops call and ask about a few different problem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, it mainly because they didnt pay close enough atten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WCX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cause, forget to put the key file or the *.cfg file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t the *.wcx file and the key file in their own directory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n the Wildcat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 Entering the game Tw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the sysop not putting his/her name in all c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es not get the Sysop Menu Option when Signin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the sysop having a security level called 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fix this on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run Wildcat 4.01 how do I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 file comes with a file called CHALTREK.401  delete you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TREK.WCX file and rename the CHALTREK.401 file CHALTREK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CHALTREK.401 CHALTREK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th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