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ALL-In-1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Powerful Online and Remote Menu-Mak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 your Board more User-Friendly for your Call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Gli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ildcat! 4.01, 4.10,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7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MENU &amp; The "ALL-In-1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All Rights Reserved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 (NOT Sysopsi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Folks, you asked for it and here it is - at last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ALL-In-1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when this A-MENU program first came out on May 8, 199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affectionately called the "3-In-1" Menu, where WildCat!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imary Menu Screens were combined into one elegan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ally, knowing how we SysOps love 'em little niceties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ry program, I threw in some back then, such a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 Banner Displays (on the 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ational Screens for Ad Ba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 Banner Displa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t Keys for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rrow-movements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-Friendly Messages for each Menu Option (on the bott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Folks, I "heard" you loud and clear. Many of you exclai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cried for that matter):  "Hey, that's nice, but I wan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onfigure each and every menu option on the scree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Folks, NOW, with A-MENU Version 3.4 in your hands,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configure each one of A-MENU screen's 44 Menu Op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have 61 different Menu Commands to pick from for each Op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assign ALL or selected Security Levels to each Op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also assign Security Levels for each A-MENU Scre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edit A-MENU.CFG File online from inside A-MENU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run wcDRAW to edit Screen from inside A-MENU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have A-MENU screens call one another, up &amp; down &amp; sideway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edit Menu Options and see how well they work "on the fly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try out and edit A-MENU's four Pre-set A-Menu Scree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copy and move A-MENU Scree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review each Menu Option's setting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you can create and edit A-MENU Screens locally and even remo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bring your board dow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review Menu Command Options access by Security Level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go into your MAKEWIL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have TWO ways to edit/review Security Level Access by A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's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A-MENU Screen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44 Menu Options per A-MENU Screen  (more than MakeMenu's 40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61 different Menu Commands         (more than MakeMenu's 56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-MENU Screens' ability to call on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-Level Assignments for each Menu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-Level Assignments for each A-MENU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wo ways of assigning access for A-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Review of Menu Command Option Access (based on your MakeWil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Copying and Moving A-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view of Menu Option's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ur Pre-set Menu Scree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Menu          3. Fil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ssage Menu       4. "3-In-1" Menu (Main, Message and File Men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ersonalized Screen with BBS Name on to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background/foreground colors fo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 Banners for Advertisements/Announcements in the screen's top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User-Friendly Messages for each menu option in the screen's bottom bo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Hot Key" Support for Menu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Arrow movements and letters (U for Up, L for Lef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NSI, Non-ANSI, RIP-Compatibilit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Cha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Do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Offline Mail Read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GoodBy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your own Full SysOp Menu (for SysOps only, of cou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your favorite Editor program to configure A-MENU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wcDRAW program to edit A-MENU screens from insid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n-line Help Screen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either STATIC or TICKER-TAPE display for Ads/Annou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s Additional Information Screens "on the f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-Level Checking (up to 2 lev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llows Callers to access Sub-Menu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Ad Banner Display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Saving of Callers' Display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nitial Ad Banner Option (first banner or random banner)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 Banner Display Option for all A-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upport for Colors in Ad Banners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Banner-Display Time Control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djustable Number of Ad Banne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Next Banner Option (after each [I] press, it goes to next 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Built-in Keyboard Control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LOGON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FAST Logons (* = Check Mail, ! = Offline Mail R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a third-party program for GOODBYE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nefits of A-MENU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 is a highly convenient program where it allows you to crea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Menu Screens "on the fly" - whether you are online locally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 is ideal for practically anything.  You can use it to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mary screens. Its support for Hot Keys and arrow movements an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friendly messages for each one of the menu options you crea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-MENU Screen makes your board more User-friendly and attrac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all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 is also great for Sub-Menus, such as for your Game Doors,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Announcements and Information, and even for Fax-Back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's power is really equal to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ement Benefits of A-MENU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MENU is really worth its salt for it can help you get your mone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back plus some 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?  By selling Ad Banner spots to your advertiser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you might want to sell one spot for $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year or $100 a year.  This way, you get your mon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 after selling only a few spots. Also, you c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 from this yearly repea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ADVANTAGES of Using A-MENU for Adverstisement Purposes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d Banners are display upfront, not hidden several menu layers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 Banners are non-intrusive. They appear as one-line ad banner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.  If the caller wants more info on the Ad Banner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displayed on the top of the screen, all s/he needs to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I]nfo for more information on the ad.  This way, you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more user-friendly and doesn't throw full adverstis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aller's face everytime s/he log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d Banners are easy to make.  A-MENU.ADS contains 1 one-lin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filename for the Information Screen for each Ad B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make the Information Screen (using wcDRAW), put its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s corresponding one-line banner in A-MENU.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d Banners can be displayed in one of two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TIC      - Each Ad Banner is displayed all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TICKER-TAPE - Each Ad Banner first appears on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de of the top box and then moves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You as SysOp have several display controls in A-MENU.CFG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-MENU display the next Ad Banner immediately after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presses [I]nfo.  You can also adjust the d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Ad Banner to stay on the screen. See A-MENU.CFG Section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isplay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Your caller can even search for a particular string in the Ad Bann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ice feature is most helpful where you have a larg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Banners on your board and you don't want the caller to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d Banner to pop up once again before s/he could press [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caller can adjust Ad Banner Displays while online and h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utomatically upon exiting from A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proceed any further, DID YOU READ "README.1ST"?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, for some inexplicable reason, you didn't,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to bear in mind when you set the A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up.   *** For Step 3 below, DO THE FOLLOWING!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rom one of the three versions of the A-MENU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dCat! Versio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1 ......... Copy from AMENU401.WCX to A-MENU.WC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 ......... Copy from AMENU410.WCX to A-MENU.WC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 ......... Copy from AMENU411.WCX to A-MENU.WC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Make a new directory, \A-MENU\, under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 C:\WC40\A-MENU\   or   F:\WILDCAT\A-MENU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Unzip the contents of A-MENUxx.ZIP in the A-MENU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Copy A-MENU.WCX to your WildCat! HOME Directory. (See above not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 4:  Edit A-MENU.CFG. (See A-MENU.CFG Section below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When done with editing A-MENU.CFG, do one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run A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AY - RUNNING FROM ONE OF YOUR EXISTING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un MAKEMENU under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Barline to Message Menu (or any other Menu you so desi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ess [DOWN ARROW] thre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ess [INS] to add a new Menu Option.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elect "M" (or any other available character you so des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PER MENU" (do not us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Go to the A-MENU directory and select under WildCat!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A-MENU.W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Press [F10] one at a time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one!  You can now run A-MENU from MESSAGE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ntering [M]  (or the same character you select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MENU ITEM in Step G). (You will still need to edi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MENU screen accordingly using wcDR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Setup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WAY - RUNNING FROM LOGON.WCX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ack up your own LOGON.WCX if any is found under your Wild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Copy from A-MLOGON.WCX under \A-MENU\ to LOGON.WCX und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! home directory.  (Note difference in filenames her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dit A-MLOGON.C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Line:  Y or N           // HELL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Line:  Y or N           // Check for Mail at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Line:  Y or N           // Check for News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Line:  Y or N           // Check for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th Line:  Y or N           // Run your POSTCALL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th Line:  GOODBYE.BBS      // Your LogOff-Scre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done!  Simply log on (or if you are already logg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nd re-log on) and you will eventually see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Up A-MENU.CFG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to EDIT or QEDIT to edit your A-MENU.CFG file.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is subdirectory ...\A-MENU\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-MENU.CFG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1: Your Registration Key         (leave it as a zero if unregis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2: Your BB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3: Your SysOp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4: Display Ad Banners           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5: Initial Display              (S=Start with 1st Ad; R=Random St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 6: Display Mode         (F=Flash one at a time; T=Ticker-Tape Banner)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7: Timer for Ad Display            (Min.=36.4; Max.=600; Default=2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8: Delay for Ticker-Tape                 (Min.=1; Max.=3333; Def.=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9: Keyboard Activity -&gt; Delay for Ads    (Min.=18; Max.=600; Def.=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: Get next Ad after each [I] press             (Y or N; Default = 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: Use which User.Comment() for saved settings (Min.=0;Max.=5;Def.=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12: Pathname and/or Filename (Chat Program)          (See Notes below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: Pathname and/or Filename (Door Program)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4: Pathname and/or Filename (Offline Mail Reader)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5: Return to LOGON.WCX if it is used   (Y=Yes; N=No; 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6: Log off or Quit if LOGON.WCX NOT used  (L=LogOff;Q=Quit;See No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7: Pathname and/or Filename for Good-Bye Program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8: Security-level for Expired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9: Message-1 for Expired-Trial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0: Message-2 for Expired-Trial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1: Security-level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2: Message-1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3: Message-2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4: SysOp Menu's Name            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5: Pathname and Filename (Editing Program)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6: Background Color for BBS Name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7: Foreground Color for BBS Name                    (See Not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4  - Display Ad B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e three choices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ut -1 on this line if you DO NOT WANT ANY MENU TO DISPLAY BA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ut 0  on this line if you WANT EVERY MENU TO DISPLAY BA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ut a positive number on this line if you WANT ONLY THE FIR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BANNERS. This number can be lower than the actu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gistered Ad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1 - Use which User.Comment() for sav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User.Comment field that is not being used by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pplications. This value must be a number from 0 to 5, wher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llow the caller to save the Ad Banner Display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he has made while online with A-MENU.  If you elect to 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caller's settings will be saved upon exiting from A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ny change has been made during this session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2 - Pathname and/or Filename (Cha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ut wcCHAT on this line if you want to use WildCat!'s wc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: wcCHAT MUST be under your WildCat! Home Directory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ut a FULL Pathname AND Filename on this line if you w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hird-party Cha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NOCHAT or a blank (with a return) if you do NOT wan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3 - Pathname and/or Filename (Do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ays of using this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ut OLD-BBS on this field if you want to go from A-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BBS's Main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ut DOOR-MENU on this line if you want to go direct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MENU to your regular Door Menu (as defined under Make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a FULL Pathname AND Filename on this lin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e of your own .WCX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ut a FULL Pathname AND Filename on this lin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e of non-.WCX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ut A-MENU.WCX or leave this line blank if you do not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any other MENU from A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-MENU.CFG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4 - Pathname and/or Filename (Offline Mail Read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ut wcMAIL on this line if you want to use WildCat!'s wcM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wcMAIL MUST be under your WildCat!'s Home Directo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ut a FULL Pathname AND Filename on this line if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hird-party offline mail read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NO-MAIL or a blank on this line if you do NOT want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ader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5 - Return to LOGON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LOGON.WCX that came with A-MENUxx.ZIP (to be rena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from A-MLOGON.WCX by you), then you should put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is line in order for A-MENU to return properly to LOGON.WC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your own LOGON.WCX program, then BACK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FIRST before copying over LOGON.WCX from A-MLOGON.WCX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iendly Reminder:  LOGON.WCX MUST be under your WildCat!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order for it to be automatically run by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6 - Log Off or Quit if LOGON.WCX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L" (no quotes) on this line if you are running A-MENU.WCX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menu via MakeMenu AND if you want it to LOGOFF and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menu.  If you want to have A-MENU.WCX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enu, put "Q" on thi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7 - Pathname and Filename for Good-By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the Good-Bye program's Pathname and Filename on this line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use your own or a third-party GOOD-BYE program. 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you MUST put L for "Log Off" on Line #16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is line, just leave it blank or put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4 - SysOp's Menu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name for your SysOp Menu MUST be the same as give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's MakeMenu.  In order to return to A-MENU from SysO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add a new menu option to SysOp Menu,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at under MakeMenu.  See Section below on "How to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MENU from Your SysOp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5 - Pathname and Filename (Editing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r favorite TEXT EDITOR program's Pathname and Filena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6 &amp; #27 - Background and Foreground Colors for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, for the background color, any number from 0 to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reground color, the range is 9 through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y invalid combination of these two colors will lea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background (4) with yellow foreground (14) fo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FUL NOTE:  You can also edit A-MENU.CFG File from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-MENU Program!  Once you have A-MENU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running, you as SYSOP can press [1]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Op Menu and then [C] for Configur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find [E] option for edit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-MENU.CFG File "on the fly!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MENU's Sub-Directories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run A-MENU, it will first look fo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ies' existence. If they are not found,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automatically and one "dummy"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ach of these three sub-directories.  This is an one-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Sub-Direc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\A-MENU\ADS\      - Stores Bann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Has this dummy file, AD.D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\A-MENU\FLAGS\    - Stores Temporary Fla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fline Mail Reader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Has this dummy file, FLAG.D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\A-MENU\SCREENS\  - Stores the following thre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ach A-MENU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-MENUnn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-MENUnn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-MENUnn.L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Has this dummy file, A-MENU00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If you erase some or all of the files from any on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sub-directories, you may get an error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erase all the files from one 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must remove that sub-directory as well  OR 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corresponding dummy file from the A-MENU sub-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sub-directory. (See above for each Sub-Director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dumm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urity Level Handling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offers you up to 26 primary Security Levels and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secondary Security Levels to select for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Screens are treated all alike in the sense that you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 need to decide which A-MENU Screens your caller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d which A-MENU Screens they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Program will always call the first screen, nam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01.BBS.  You may use this first screen to "screen"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callers from some further access.  Or, for exampl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want to run A-MENU from your WildCat!'s standard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instead of from your WildCat!'s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For access to each A-MENU Screen, A-MENU Program chec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if the User's Security Profile has been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ysOp for the Screen. If the User's Security Pro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elected by the SysOp for a particular Screen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have access to that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hing happens for User's access to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ase you want to perserve your current primary Security Level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either create a new primary Security Level or set up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re of the secondary Security Levels for access to A-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(s) and for access to A-MENU's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SysOp Menu Options on A-MENU Screens will be acces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YSOP only and no 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's six unique Menu Commands (found under MISC COMMAND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program) are ALWAYS accessible for al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access for these six Menu Commands, you can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to A-MENU Screen (as opposed to Menu Op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A-MENU's special Menu Command, GO TO ANOTHER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tself accessible for all Security Levels. To prevent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rom going to a particular A-MENU screen, you can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ity Level access to that A-MENU Screen. (NOTE: This is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starting with Version 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d Banners for Your Board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-MENU's Sub-directory, ADS, you will find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ner Files.  (They will be automatically copied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during A-MENU's first r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se Ad Banner files accordingly for your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name Banner fil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-MENU.ADS according to what you have set up under \ADS\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This A-MENU.ADS file must reside under \A-MENU\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nder \A-MENU\AD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to Return to A-MENU from Your SysOp Menu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un MAKEMENU under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Barline to SysO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ess [DOWN ARROW] thre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ess [INS] to add a new Menu Option.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 Select "R" (or any other available character) and press [ENTER]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"R" is suggested only because it stands for "RETUR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 return to A-MENU" (do not us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Go to the A-MENU directory and select under WildCat!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A-MENU.W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Press [F10] one at a time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one!  You can now return to A-MENU from SYSOP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ntering [R]  (or the same character you selected u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MENU ITEM above).  (NOTE: You might want to edi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MENU screen accordingly via wcDR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Got A-MENU Up and Running - Now What?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EAD and FOLLOW the prom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come to you as pretty much straight-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irst, you will see an A-MENU01.BBS Screen on your monitor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 enabled. Press [ENTER] to continue and edit A-MENU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f your security level is "SYSOP", then you will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[1] SysOp Menu" on the top right corner of the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.  Press 1 and you will see various promp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 up in the lower box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is "SysOp Menu" is NOT the same as WildCat!'s Sysop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you can go to WildCat!'s Sysop Menu from ins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-MENU program by pressing [O]!  (See the previous page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turn to A-MENU program from WildCat!'s Syso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whatever you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with SysOp Menu, you will be brought back to A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hich will be enabled and ready for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e cursor around on the A-MENU Screen with Num Pad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Lock ON) and these letters ([L]eft/[R]ight/[U]p/[D]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each one of Menu Options by pressing their resp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o back and forth between this active A-MENU Screen and A-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enu "on the fl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you have set up more than one A-MENU Screens and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know which A-MENU Screen you are looking a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there is an easy way to t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ly, you can press ALT-U repeatedly until you get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output on the bottom of your display. On the r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de of the top line of the two, you will find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's Filen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tely, you can see the current screen's Filename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 [C] for Configure after pressing [1] for Sys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rom the active A-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-MENU on BBS For Evaluation (Unregistered Vers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30 days to evaluate A-MENU on your BBS, after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ed to registe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try out ALL the features that com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.  The UNREGISTERED screen will occas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now and then (randomly) and this screen will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ppear once this program is registered. This way, you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etty good idea of how well A-MENU works. I suggest you to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 a SysOp and again as a non-SysOp and see how the scree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s appear to change accordingly and appropr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, as the SysOp, MUST have your security level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"SYSOP" under your WildCat!'s MakeWild.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security level is not labeled as such, then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reate a new security level that reads EXACT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OP" (NOT "The Sysop", "Sysop-1" or "SysOpera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d Entering Registered 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FRM.DOC file, select your preferred method of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Key for A-MENU.  (See below for "How to Regis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the Registration Key, edit A-MENU.CFG, putting thi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in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Y.S. Software accepts VISA, Mastercard, Money Orders &amp;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awable in a U.S. bank and payable in U.S.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nail Mail:  Print-out or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FRM.DOC file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 it out with the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nd it with appropriate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s shown on the form 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Internet:    Netmail the order form via Interne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:  ken.glickman@emailworl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BS:         Call E-Mail World BBS and ord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LOGON MENU, select D[Y]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rder will be filled normal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hone:       To reach Ken Glickman by voice, call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 Service FIRST at 800-735-2258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my extension number, which is 301-588-096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days thru Fridays (daytime)  or 301-445-140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ppen to get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leave a message and your call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X:         FAX your completed ORDERFRM.DOC to 301-588-5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cal Support can be obtained by calling E-Mail World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via Maryland Relay Service (voice), by FAXing, by E-Mai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y snail mail. Refer to the last page of this document for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 wcCode, A-MENU is for use with WildCat!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4.01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NU401.WCX was compiled with wcCODE Version 4.0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NU410.WCX was compiled with wcCODE Version 4.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NU411.WCX was compiled with wcCODE Version 4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ased on the version of your WildCat!,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hree programs will be copied to A-MENU.W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Furthermore, I, the author, do not warr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, or make any representations regarding the use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use of the program, and you rely o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ults solely at your own risk. I, the author, can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, you are granted a licensed A-MENU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real number, which gives you certain limite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.Y.S. Software program, A-MENU. You are gran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A-MENU on a single BBS System. It may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PU's in a Networking or Multi-Tasking environme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ystem has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become an owner of this A-MENU software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Y.S. Software product. D.Y.S. Software retains ALL RIGHT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copies of the software and related material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gistering, you agree to use reasonable efforts to prot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A-MENU KEY from unauthorized use, reprodu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All rights not specifically granted in this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by D.Y.S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comply with this License can and will result in susp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al of the License withou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.Y.S. Software program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Under this concept, you may use the SHAREWARE (un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stered evaluation) version for a reasonable period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irty days.  In its SHAREWARE (unregistered)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are limited and/or disabled until it i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t.  Manipulating and/or resetting the program without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from D.Y.S. Software is prohibited and in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opyrights and 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MENU - (C)opyright 1995 by Ken Gli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-MENU &amp; The "ALL-In-1"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BOOK   is a trademark of DYS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MENU   is a trademark of DYS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dCat! is a trademark of Mustang Software, In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Menu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ld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CODE  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DRAW  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- Copyright 1986-95 by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and Th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pecial "Thank You!" goes to Elias Khoury, who gave 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"little push" to get A-MENU Version 3.0 off the gr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re thanks go to David Riker, who is one fine Co-SysO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World BBS and whose great help is always appreciat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Studi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anks" go to Debbie Garcia, who still cring with fear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 come home from work, dreading another "Guess what I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-MENU today?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, more thanks go to Mustang, Inc. for such a gre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software and of course, the invaluable wcCO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'm not done yet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pats on the head for Star, my two and half year-old Weimaran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, unlike Debbie, still wags his tail like mad whenever I come ho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'm home!  And,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and 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 Glick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.Y.S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Finitely Yours St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4 Thayer Avenue - Suite 3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aryland 20910-4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588-5261 FA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ak to Ken by voice, call Maryland Relay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t 800-735-2258 and give them my extension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301-588-0965 TTY (daytime) or 301-445-1405 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-Mail World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-587-2277, 5 lines, 8n1, SupraFAXmodem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Place Where It Does Exactly What It Say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End of SYSOP.DOC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