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DELETE EXPIRED USERs UTILITY ARCHIVE CONT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iles are included as a part of the archiv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Delete Expired Users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XUSER.CFG  - A Sample Utility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XUSER.DOC  - SysOp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XUSER.EXE  - The Utility Exec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XUSER.HST  - 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XUSER.KEY  - Program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.BAT    - Two Sampl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VIP  - Share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.DOC  -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BBS.AD     - Advertisement for the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- Extended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