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/2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am slowly changing to the RAR archive format.  You might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either the ZIP, RAR, or self-extracting(SFX) R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Quote and Joke generator made.  It produces 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jokes &amp; quotes.  Through the aide of the Manag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define whether he wants both quotes and jokes 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jokes, or only quotes.  He can also define wha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where to place them.  While you are in this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colors of the output to suit your pre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hown right infront of you with a sampl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figurable with a beautiful display.  You can even 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display names, date, 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s a newsletter (go figure &lt;g&gt;).  The color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ble and you can add your own beginning and ending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le takes care of all the display for the best look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UTPUT EVER MADE!  You could also use this generator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Bulletin screens.  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23:00) and the date.  It also has alias suppor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ost all colors like Title, Headings, and you can eve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s info line color.  You can enter any number of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ile and RECENT.EXE will exclude them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best and it is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little utility for adding control codes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.  Great for adding those pause codes for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them.  You can even change the colors or what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It displays a Trivia Question upon logon (and if the sysop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of the current question), and then displays the answ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Colors are configurable (uses @ codes!).  You can ev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own 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aster (W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far the greatest Grafitti Wall ever produced!  Mos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 are supported.  Everything is automated and high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ble.  The door supports multinode.  FEATURES: Twit filt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full of users that you don't want to let use the w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or (view who wrote each line, delete line, and ev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to the TWIT List! Both from local and remote!)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view (use either lines between 'One Liners' or 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dom Comment Generator that generates funny little comment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fanity filter of Sysop added nonaccept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(M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best Menu Generator TriBBS will ever see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pent hours working on those ANSI screens?  Ever comp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e month down the road you added something to your BBS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m?  Have I got the utility for you!  This utilit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NU files, sorts through the security levels and Hot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ll the security specific display files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Once you tell this program where to find th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r have to do any maintenance to the Menu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!  If you change your *.MNU files in the future (ie.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BBS) then all you have to do is go right to Menu Mas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and it searches for the changed files and upd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.  The finished product is one very pleasing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ofessional!  I will even make personal copi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exis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aster (IMASTR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utility to request more information from a user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Not crippled!  No pauses or ads at all to have the integrate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supports 50 questions. Only $5 CD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uty (OURDUT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realistic military door game.  Join the Canadian Conting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Yugoslavia as a part of the United Nations.  Your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ection taskings (ie. patrolling the sector for UN vio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platoon size taskings (such as a weapons raid, cor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).  Work your way up the ranks and avoid conflict!  W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ers and don't piss off your platoon Warrant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(FREE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neat little program that displays the amount of free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on a TriBBS System.  Sysop-Defined colors.  In the CF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place a number that will be the 'warning level'.  If the dis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 size the a new little comment is added warning the us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nything of great size until the upload area is cleared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 Master (SMASTERx.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hopping door.  Very configurable and pleasant interface.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astercard/Cheques.  Database stores items you wish to s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of your choice.  You can do everything either locally or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ful DataBase Editor allows for the automatic creation of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list the can be downloaded within the program.  Add Catalo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reas, etc...all within the program.  Very powerful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