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-Main Post Of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-Main Post Office is a door that will allow your user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 from your BBS without going through all of the LOGON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get to TRIMAIL!  TRIMPO will allow you user to exit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nished with the mail run.  The program is provided for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!  All you have to do is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s included in this archive.  Once you have done this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send your registration number back to you in the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receiving them on a more timely basis then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's Heaven BBS! a call and fill out the REGISTRATION QUESTIONA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QUESTIONAIRE SECTION OF THE BBS!  I will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s within 24 hrs. and leave you a file to pick-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 in it.  It is just that easy.  BEST OF ALL IT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remove the little 5 second delay an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well as the BBS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Mai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fils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MPO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----This line will tell TriMPO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ich IRQ you are using if you are not on a standard IR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= FOSSIL DRIVER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pecify non-standard IRQ just us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from 1-15 for the IR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just enter 0 for standard irq and NO FOSSI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RIP-----This line will enable you to use the RIP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ANSI in it's place for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use RIP for remote RIP suppor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PO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program is ONLY CAPATABLE with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MP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PO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xt you need to edit your LOGON.BA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MPO  &lt;--- The path to the TRIMPO doo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RIMPO1.BAT  &lt;---  Starts the door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&lt;--- Changes back to TriBB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   &lt;---  Starts TriBB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this is the last entries in the LOGON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LOGON.BAT file you need to use a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one with the entries above.  Make su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.BAT file in the TriBBS Main Directory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questions about the LOGON.BAT file please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BBS Docum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ext you will want to edit your TRIMAIL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This batch file is designed to remain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EXE file can call it when the user select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!  You need to edit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.  CD\TRIBBS\TRIMAIL  &lt;----  The path to your TRI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.  TRIMAIL TMIAL1.CFG  &lt;----  This call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.  CD\TRIBBS\DOORS\TRI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!  Line 3 MUST CONTAIN THE PAT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WHERE YOU HAVE YOUR Tri-Main Post Office file in or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r to call the TRIMAIL OPTION MORE THAT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out the user will ONLY be able to call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Next you need to make a file called TRIMPO.DSC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made with some sort of ANSI editor like THEDRAW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just fine in ASCII however the door does not suppo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so it would be useless to put it in the ASCII format. &lt; G 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should be desinged to help your users use the TRI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system.  I have included a samp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have a 5 second delay in it. Please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registration form file carefully to ensur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MPO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MPO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O TRIMP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LOCAL.BAT file for this purpose.  Just type loc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Keep in mind that you won't be able to access tri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without editing the batch file that are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MPO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O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+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thology BBS for support in Florida (813) 856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ress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# 1:3619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net # 131:813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net # 851:85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Klamor BBS! for support in Oregon (503) 883-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Carey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have a 5 second delay in it. Please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registration form file carefully to ensur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 Hurry future versions will cost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