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riNet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5 by David Dra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The term "BBS"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vices. However, commercial disk vendors must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or permission prior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is program for more than 30 days you are required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r its low cost of only $10 US DOLLARS.  If you cannot afford thi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ork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sure TriNet Configurator works for you BEFORE register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question or problem, I'll answer it (or say I don't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) whether you have 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paying by check or money order, please print out the REGISTER.F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fill it out, and mail it to my address.  Please try your bes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checks are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about TriNet Configurator, you can leav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Quantum BBS (1-715-258-7309), HillTop BBS (1-715-258-9899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ning Flash BBS (1-715-258-6942) or leave me a message in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message conference on the WME Network.  You can also lea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FIDO Net.  My address is 1:238/8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est releases of TriNet Configurator will be posted on both Quantum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,HillTop BBS and Lightning Flash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OGRAM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Net Configurator is a program which is designed to allow you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ly create or edit TriBBS TriNet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to all of the people who helped test TriNet Configu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Net is a trademark of TriSof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trademark of TriSof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 ar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riNet Configurator is very easy.  The first thing you ne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nzip the TNC.ZIP file into a directory.  Since TNC only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for the TriNet configuration files, you wi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it into your TriNet directory.  Now run the TNC.EXE file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at the DOS prompt.  You are now running the TriNet Configurat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explaination of how to run TNC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come to the main menu.  You have 3 choices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oice is to create a new configuration file. 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created any configuration files yet or would li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.  The second choice is to edit a configuration file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you already have a configuration file created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.  The third choice is a viewer for a configuration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 see what the configuration file actually looks lik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fi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ing a New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new configuration file select 1 from the main menu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 asked to enter in your host's QWK mail door id.  This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want it to be.  I would suggest you make it something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your host's board.  For example, if you were getting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BS, Quantum BBS, then you might name it QUANTUM.  If you were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rom the Lobster Bouy BBS, then you might name it LOBSTER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s that it must be 8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egins the actual configuration of TriNet.  The first question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iBBS home directory.  This is your 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wo asks for a path and filename of a log file.  TriNe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g file of the messages that come in.  If you would like this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a path AND filename of a log file.  If you do not want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, then hit enter without typing anything in th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hree asks for a path and filename of a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et will also make a bulletin file to display on your BBS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option, enter in a path AND filename of a bulletin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he bulletin file made, then hit enter without typ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four asks for the host sysop's name.  This is the full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hat your get your mail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five asks for the host's tagline.  This is the lin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each message that doesn't have a tagline from you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six asks for the local sysop's name.  This is your name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ysop trying to configure Tr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seven asks for your BBS tagline.  This is a taglin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verything entered in correctly hit Y to continu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N to re-enter in the configu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the configuring of your conferences with your host's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is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your conferences to your host's conferences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umbers as you see them on your BBS, but you must use on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your host's bbs for the host's number.  For example: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Support conference is number 5 and your host's TriBB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s number 10, you must enter 5 for your conferenc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9 for your host's conference number.  Don't ask why, it'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TriNe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ished entering in all of the conference numbers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 empty and hit enter for each conference number to have T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or make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ting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configuration file select 2 from the main menu.  Nex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the configuration file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comes up with the current configuration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o edit any of the configurations, select the number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the conferences will come up on the screen.  If you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f TriNet Configurator, only 35 conference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  Once you register, you will be able to edit an unlimi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 At the bottom of the screen you have seve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E)dit  -  Use this command to change the conference numbers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the conferenc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dd   -  Use this command to add a conference to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.  This will add it to the end of the file.  (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S)ort command to put it in the proper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D)el   -  Use this command to delete a conferenc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)ort  -  Use this command to sort the conferences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ference numbers.  This will sort them from the low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umber conference to the highest number 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Your conference numbers are the first numbers.  Conf=4,6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Your number -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)e-number  -  This command is the main reason I wro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 this command when you delete a conferenc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iBBS system.  When you delete a conference from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iBBS automatically renumbers the conferences tha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eleted conference, making their conference numb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ss than what it was.  So if you had 20 conferen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lete conference number 5, that means that conferenc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comes 5, 7 becomes 6, 8 becomes 7, and so on.  Th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es problems with your configuration of your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your host's con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ample :  Conf=8,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f=9,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r conference is 8 which matches up with your host's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ference.  Your conference 9 matches up with your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fernce 24.  When you delete conference 5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ferences 6 to the end all move down 1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w your conference 8 matches up with the host'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en you delete a conference from your BBS fir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D)el command to delete the conferenc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figuration file, then use the (R)e-number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number your con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you would insert a conference, the same is tru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R)e-number them first, then add the new confer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S)ort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I know it's confusing, but after try it, you'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derstand what I just sa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pace) -  Use this command in the Registered version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xt screen of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SC)   -  Use this command to go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iewing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configuration file select 3 from the main menu.  Nex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the configuration file you would like to view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croll down the configuration file pausing at every page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use and enjoy TriNet Configurator.  I have worked hard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run correctly and have plans to improve it in the near futur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this program or continue to use it, please print out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frm and send the small $10 registration fee.  I am not as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, just a little payment for the work and time I put into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TriNet Configurator.  Tell a friend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gis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