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program to reset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s.dat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newuser.bat which run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user is added to the Tri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wufix.com in \Tribbs. The program reads nwork\doors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rk\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y the sysop will see the message "Default Protocol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"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users can go back to main menu &lt;Y&gt; and adjus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atever they wa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for fixing first time modem/bbs users that chose ASCII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have problems with downloading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no promises or warranties come with this program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use for many months with no problems at all on 3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Evans &amp; Steve Thielemann Red Dwarf BBS, New Port Richey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9\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