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TIME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 SEP 21,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Marvin Parsons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ystic Tome BBS. (540)345-4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i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ystic 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246 King St. N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anoke, Va. 24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(including instructions for its use)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warranty of any kind. Further, the author does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, or make any representations regarding the use, o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se, of the software or written materials concern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rms of correctness, accuracy, reliabilty, currentness,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per Testing Proceedure dictates that any program should be tes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unnecessary files 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the author nor anyone else who has been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, or delivery of this software shall be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, consequential, or incidental damages (including dam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f business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and the like) arising out of the use of or in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such software. Distribution of the software is allow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is in complete form as when you recieved it.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s without the documentation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BS is a Registered Trademark of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Frame is copyrighted Computer City, USA 1988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file is specifically designed for TriBBS BB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 using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hough some of the options will work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's, Security levels can only be adju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TriBBS system because of the special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nterfaces with TriBB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try this software on another sys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nfiguration file used by Mystic Time Ban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--- D:\TRIBBS\DOOR.SYS            &lt;- Drop file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--- Mystic Tome       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- Marvin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-- Parsons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--- 40                            &lt;- Security level to upgrad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---- 1                             &lt;- Upgrade w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- 1                             &lt;- Months of acces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-- D:\TRIBBS\DISPLAY\LOGON8.ANS  &lt;-Path to ansi access a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-- D:\TRIBBS\DISPLAY\LOGON8.BBS  &lt;- Path to ascii access a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--- D:\TRIBBS\MWORK               &lt;- Path to Mwork dir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Miscellaneous Notes for info on usi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tic Time Bank supports the use of Fossil drivers.  To tell your Do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ossil driver instead of the standard COM ports, just put /F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IME MTIME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detected, Mystic Time Bank will print a message to that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tic Time Bank supports COM 1-4 on the standard IRQ's - COM1/COM3 = IRQ4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fter the configuration filename. Let's assume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and IRQ5. The command line 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IME MTIME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IME MTIME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Mystic Time Bank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MTIM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Tri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tic 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ons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TRIBBS\LOGON8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TRIBBS\LOGON8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TRIBBS\M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line is a drive/path/filename to the bbs interfa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econd line is the name of the bbs using the door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s the first name of the sysop and the fourth line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ysop.The fifth line is the access level to upgrad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erson's access is greater than this numbe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it alone and only change the expir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ix is a variable to allow you to redu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winners on your board. It only affects th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inning a subscription. This should be in a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o four. one gives straight odds. four reduces th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ne user getting a free subscription upgrade by four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even is the number of months to add to the users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eight and nine are the full path and file nam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and ascii upgrade anouncemen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nine is the full path to your mwork dir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Line nine is not a valid path/filenam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lt and generate an error message lo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get an error, check your cfg file for missp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ost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run Mystic Time Bank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it can be done, it may mess up the mwork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suggest adding a line to your calling Batch file a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:\TriBBS\mwork\Users.dat d: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atever paths are vali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in this archive for you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designed to give you an Idea of how a Batch fil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should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that calls MTIME.EXE must reside where-eve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dic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Mystic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hew@inf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is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til you register,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be able to gamble in the cas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gister, send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ong with $5.00, plus $1.50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adress at the beginning of thi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eet or apt.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 phon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COD orders accepted and no re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