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Ŀ U�OST�TS X.XX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 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 ���� 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���� 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PROBO�RD-US�R ST�TiSTi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GiV�S YOUR US�RS � Vi�W OV�R LO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O� TH�iR ST�TiSTi�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</w:t>
      </w:r>
      <w:r>
        <w:rPr/>
        <w:t>R��LY �O�iGUR�BL� �OLORS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</w:t>
      </w:r>
      <w:r>
        <w:rPr/>
        <w:t>O LO�G S�TUP. O�LY �OPY �iL�S ��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</w:t>
      </w:r>
      <w:r>
        <w:rPr/>
        <w:t>DD � M��U-�U�TiO� 60 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+49-5874-1656      VX.X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HiSTORY �IL� (WiTHOUT �LPH� ��D B�T� V�RSiO�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+) M��S N�W ��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-) M��S R�MOV�D ��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%) M��S BUG �iX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SiO�</w:t>
        <w:tab/>
        <w:tab/>
        <w:tab/>
        <w:tab/>
        <w:t>�H��G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</w:t>
        <w:tab/>
        <w:tab/>
        <w:tab/>
        <w:tab/>
        <w:t>(+) �iRST PUBLi� V�RSiO� TH�T H�S B��� R�L�S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2</w:t>
        <w:tab/>
        <w:tab/>
        <w:tab/>
        <w:tab/>
        <w:t>(%) BUG WiTH TH� US�RS L�V�L H�S B��� �IX�D.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0.01 TH�R� H�S �LW�YS TH� HiGH�ST L�V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�i��D i� PROBO�RD B��� SHOW� TO TH� U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S iT'S OW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3</w:t>
        <w:tab/>
        <w:tab/>
        <w:tab/>
        <w:tab/>
        <w:t>(-) �O MOR� '�OMM��D Li�� S�TTi�G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+) S�TUP Vi� i�i-�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+) iT ��� B� �HOOS�� �OR �V�RY ST�T WH�TH�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OULD B� SHOW� OR �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+) X-/Y-POS �OR �V�RY ST�T ��� B� D�i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+) �OLOR �OR �V�RY ST�T ��� B� D�i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+) UP TO �IV� ��SIS M�Y B� D�i��D TH�T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HOOS�� ��SU�L ��D SHOW� TO TH� US�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