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btain support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Today News Read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Robert Bouman@1:220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99-8174/3594/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"A's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72-2073/6634/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72-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descr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me through the mail, e-mail, or BBS, please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hen reporting your problem.  Things like BBS packag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, error messages, and a precise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really help me find a solution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USA Today News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