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Command Shell (c)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- Added Online help menus, rearanged the menus; adde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to the DATE.  Added a few command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exter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- Added a Statistics screen upon loading of the shell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YES_NO is he wants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he best support of all...SUPPORT FOR ADD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ops can now add their commands via an add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.  Added LOG function "-&gt; Running The Ultim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" to let you know how many users are using it!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ections "O" other commands menu for a li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mands not listed on the main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er BIN size.  Built in BATCH and TEMP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e Support for the ADDON module.  Choic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VE or NON EXTENSIVE logging.  Sysop defined CMD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The Ultimate Command Shell is still fre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Check out some of the authors other baja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Quick Bulletins (c)1995 Dustin D.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FILENAME QBULLET.ZIP FREQABLE from 1:30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