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4L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ntroduction And Purpos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rowsing the messages in the SFNET BBS DOORS echo, I sa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re people were noting that some online games don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while logged onto the BBS locally. These games, such a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example, require to be executed differently for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opposed to remote use. While this poses not to bi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I figured that this utility that took me all of 15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ould help those sysops whom want to execute all of the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rom a local logon to Spitfire. This utility is mean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et that end for those online games or utiliti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ecution methods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4LOCL is FREEWARE, and was written and compiled unde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s Turbo Pascal v7.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Warranty And Disclaime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4LOCL comes with no warranty expressed or implied. TST4LOC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consume 6k,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Usag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4LOCL, can be executed from anywhere on your system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ntegration into a batch file for prop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4LOCL does one simple thing, it reads the fifth line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YSOP.DAT (New in Spitfire v3.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fth line is a ZERO for local logon, TST4LOCL simpl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errorlevel of 1, if the fifth line is anything else but a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ST4LOCL exits with a errorlevel of 0. These errorlev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direct the commands to execute games and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different command line directive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4LOCL requires the name of the DAT file on its command lin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ts full name or the full path &amp; name,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from.. If TST4LOCL cannot find the DAT fil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no DAT file was specified, on the command line, TST4LOC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and halt with a error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rrorlevels TST4LOCL us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Error, No DAT file specified or DAT file not 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Remote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 With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4LOCL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2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LOCAL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0 GOTO REMOTE_A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CAL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LOC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MOTE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TART.B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with the other menu extensions is similair, excep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 file, that would apply to th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AIN.DAT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ESS.DAT for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.FAT for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YSOP.DAT fo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execute TST4LOCL in this fashion for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are not peticuliar on local use, however TST4LOC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therwise for other uses, like to exclude local log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utils ran in SFLOGON.BAT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redit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4LOCL Is Copyright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By Mike Woltz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uppor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3-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@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@A08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cassell@upst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