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elegard 3.00 New Mail .9.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ai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p 22 1995 Ron Dean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m announces/gives the status of each message base in the Marea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Title, Type [Private/Public/Local/Echo/Net], Status [Packed, Has Mai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], And Number of Messages.  Bases Processed, total bytes in messag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gnm was written with AUTOMSG.DAT in mind, and will defaul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none is specified on the commandline with the "/T:&lt;outputfile&gt;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ven sign the author line at the top with the 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Jam/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,000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WHEN SHOULD I RUN IT/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m is "self" installing and "self" maintaining.  Meaning that on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ll create the index file (tgnm.dax) file that it needs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 directory names and base sizes- it's small, each reco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add/delete/edit any Telegard filebases then Tgnm will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changes accordingly in it's index file and 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new base- and then run Tgnm you won't get the outpu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ntil the next run (it has to update it's index file the curren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smarter when you delete a base- it won't be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ust type "Tgnm &lt;and parameters if you want any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un Tgnm everytime my mailer processes Inbound-Mail, Binkley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BAT file so I just stick it in there after the tosser proces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as many times a day as you like- it w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=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= do not process/include bases with 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 = exclude base number &lt;#&gt;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&lt;file&gt; = redirect output to &lt;flile&gt;, (defaults to AUTOMSG.DAT,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  TGNM /T:c:\bbs\text\welcome.msg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M -0 -4 -12 -33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M (no paramters, process all and output to /datadir/automs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M /n -10 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