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For SFTIDY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 Reference SFTIDY.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verwrite old SFTIDY.EXE with New SFTID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f you were using the /LOG command line directive, re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it once activated is defaul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eference SFTIDY.DOC for other changes/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eference SFT-DAT.DOC to utilize SFTIDY's User Not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verwrite old SFTIDY.EXE with New SFTID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eference SFT-DAT.DOC to utilize SFTIDY's User Not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