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v1.0                  **FREEWARE**             Release Date: 09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written using Borland Internationals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a companion utility for SFTIDY v2.0+, SFT-DAT simply put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ata file called SFTIDY.DAT in your Spitfire work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utilize to obtain certain info about the caller who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uring a system interuption [See SFTIDY.DO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designed to be run from SFLOGON.BAT and is required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 home directory. Each time a caller logs on, SFT-DAT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Number and name from the SFDOORS.DAT file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hells to SFLOGON.BAT. Using this info, SFT-DAT will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lus the day/date/time in a file called SFTIDY.DAT and place SFTID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 directory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Note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delete SFTIDY.DAT each time it is run to prevent false not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nables SFTIDY to 'know' a little about the last call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t had to do some cleaning up..[See SFTIDY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scilate faster program execution, SFT-DAT will not output any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unless a valid SFDOORS.DA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otification system to work with SFTIDY, This util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must be located in the SPITFIRE home directory of each nod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rom, irregardless if you are a single or multi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batch file called SFLOGON.BAT and locate SFLOGON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Home Directory. Place this comman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 on SFLOGON.BAT, refer to the Spitfir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, now every time a caller logs in, a SFTIDY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eated/upd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T-DAT cannot locate SFDOORS.DAT, It will complain and take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also utilizes File Locking/Sharing Routines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CSHARE, 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ecial thanks goes out to Mike Woltz for creating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cassell@upst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ing support, remember to provide a means on which to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