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ID v5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at the heck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How does it work?  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. Path / Filename /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2.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3. System ACS /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4.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Message c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uthor's comment &amp;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present a commitment on the part of Dark Side of The Moon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/or databases described in this document are furnish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or nondisclosure agreement.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may be used or copied only in accordance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The purchaser may make one copy of the softwar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No part of this manual and/or database may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in any form or by any means, electronic or mechanic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ying, recording, or information storage and retrieval syst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rpose other than the purchaser's personal use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Dark Side of The Mo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Dark Side of The Moon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published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                     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register this program..  I mean, this progra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a Commercial or Registered or Shareware software.  I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                       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CFG       -  Sample RCi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MSG       -  Sample RCid Inpu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DOC       -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EXE       -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IGN       -  Sample RCid Number Ign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OOA       -  Sample RCid Lists of Out Of Area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lists of BC Out Of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RCid will create during it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DDF       -  RCid Dail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ID.LOG       -  RCid Log file.  This file will record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place with RCid (even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??.ASC   -  Output Message file that RCid will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given by RCID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??.MNU   -  Output Menu file that RCid will create a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with Validating caller, terminating c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ing caller thr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                   What the heck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lled RCid.  Caller ID Program for use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                      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check the caller's number and the numb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account information.  It can also avoid either Normal,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Area numbers from logging onto the BBS..  Well, they CA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CAN'T get to the MAIN MENU, because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efore the main menu.  This can also validate New User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external Call Back Verifier or using Auto-Valida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owner's (YOU) choice.  You can even avoid ANY ca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into the main menu and ha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ever it is.. This is some kind of Caller's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can use this program to prevent fake users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                How does it work?  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rely simple to make this program work.  It does require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.  Just read "7.   What are the requirements?"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nt.  Command lin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CID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NIT            - Use this if this is your first tim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NFIG          - This will put you into RCID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URRENT         - This will make RCID to search of RCID.CF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irectory.  If not found, then 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NV             - This will search RCID.CFG thru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DOS SET command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RCID will exit to DOS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s `SET RCIDCFG=&lt;Directory 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C:\&gt;SET RCIDCFG=C:\R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TH=&lt;dir&gt;      - If you don't wish to use /CURRENT or /EN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use this to specify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CID.CFG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C:\&gt;RCID /PATH=C:\R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.                  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least IBM 802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er ID feature activated by your local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aller ID Supported Modem.  *** RECOMMEND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negade version May 9th, 199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r configuration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..                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simple.  Just unpack this RCIDV500 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and run RCID with "/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lready have a file RCID.CFG but damaged,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ID.CFG that is damaged before go in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RCID Config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Path / Filename /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Togg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ACS / Password / Cm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Quit to 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lease select the menu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...                   Path / Filename /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Path / Filename / Number" menu and it is a configur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my BBS.  You can take this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Path / Filename / Number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=� Number �=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Your Area Code [604] (British Columbia is `604'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=� Path (e.g. C:\RCID\LOGS\) �=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    RG Sysop Log [c:\renegade\logs\����������������������������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   Renegade Main [c:\renegade\���������������������������������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   Renegade Misc [c:\renegade\misc\����������������������������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   Renegade Menu [c:\renegade\menu\����������������������������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       Drop File [c:\renegade\���������������������������������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             CBV [c:\renegade\cbv\�����������������������������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=� File �=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   Input Message [rcid����.MSG] (eg. RENECI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  Output Message [caller��.ASC] (eg. RENECI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     Output Menu [start1��.MNU] (eg. RENECI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�     RG Main Menu [main����.MNU] (eg. MAI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�      Ignore List [rcid����.IGN] (eg. RENECI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� Out of Area List [rcid����.OOA] (eg. RENECI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�        CBV Batch [callback.BAT] (eg. CALLBACK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ess the number you wish to edit.  &lt;ENTER&gt; to accept your ent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ESC to return to main menu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aid "Press the number you wish to edit.  &lt;ENTER&gt; to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", you press the numbers and letters on left hand s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If there are some information written in a field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number or letter on that field, then your cursor wil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ake "D" as an example.  There is "rcid" already written at "D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you press "D", then your cursor will appear at the e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cid".  At that point, you can add some characters or use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characters.  The character "�" represent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re are what each field meant on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local area code.  The area code on British Columbia is "60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Renegade log directory where main log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r Renegad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r Renegade Miscellane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Renegad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door file directory which Renegade creates for playing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ther external utility that require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 directory where an external Call Back Verifi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 file name which RCid reads in.  This file should be 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 file name which RCid creates after the numbers are che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part of lines from file "8" to display to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is an Output Menu file that RCid will create how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to.  It'll be either taken to Auto-Validation passwor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Back Verifier, to get hanged up, or to main menu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is your Renegade Main Menu which RCid's menu should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 menu when the callers are accepted by RCid.  You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"@S" for the different access levels.  (whisper: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works for that Renegade though... too many bugs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Renegade version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his is a file which contain lists of numbers that RCid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ecking caller's number.  Be warn that the number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xactly the way that the Renegade User Accou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his is a file which contain lists of prefix numbers th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company carries several Not In Service for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is checks the prefix number of User's Accou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ee if the prefix is true to be Out Of Area.  If not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ell that someone is trying to hack into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This is your batch file which used to call an externa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r program.  This batch file will be used if eithe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, or Out Of Area numbers are forced to do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2...                          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efault togg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Toggle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cept NORMAL (NRM)      :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cept PRIVATE (PVT)     :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cept OUT OF AREA (OOA) :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rop file type           : GAP      (DOOR.SY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eck OOA numbers        :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rify number            :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GNORE LIST          :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AUTO-VALIDATE Pwd    :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Validation Cycle     :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ulti-Tasking            :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BV Door file type       : None     (No Door fi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 - main menu  UP/DOWN - change field  SPACE - toggle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can be toggled by pressing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pt NORMAL (NRM)"       - Normal numbers (which the numb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properly on the Caller 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aller ID supported modem. If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whatever number that can b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ly on the Caller ID cannot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.  If set to "CBV", the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forced to use CBV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pt PRIVATE (PVT)"      - Same things as NORMAL, but as PRIV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.  On Caller ID unit,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"PRIVATE", and Caller I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s will display "P"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  These numbers uses "*67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BS number is dialed,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phone company will displa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er's unit as "P".  Resul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ame as the normal number i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es", "No", or "CB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pt OUT OF AREA (OOA)"  - Same things as NORMAL, but as OU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instead.  On Caller ID unit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isplay "OUT OF AREA", an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ed modems will display "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numbers.  That is becaus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ix number is not in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ID feature.  Result can b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as the normal number is.  Eithe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o", or "CB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op File Type"            - Drop file type which RCid will r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between DOOR.SYS, SFDOORS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INFO.BBS.  Either one can be us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course, make sure to use either "DG", "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DW" according to the door file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mdKey that you'll use it to run 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eck OOA Numbers"         - This is when you want your RCi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's Account Phone Number prefi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prefix is really a Out Of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prefix number isn't, then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either hacker or the number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ice from the local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any notice. If you fi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remove the prefix number o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Of Area number list file. 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Of Area number list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into the sample RCID.OOA that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ify Number"             - When this is enabled, then RCid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umber between the call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ccount Phone number.  This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ers from using someone else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y find out their passwo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IGNORE LIST"           - If this is enabled, then RCi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????????.IGN which contai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ccount Phone number should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erifying the numb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how to make a list, then just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ple RCID.IGN that I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AUTO-VALIDATE Pwd"     - When either first, second, and thir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set to "Yes" and this one as "Ye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id will allow new caller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selves by using Auto-Valid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this will work whe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and their account phone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"Verify Number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Validation Cycle"      - This toggle is just a simple type of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g I made..  What it does is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ing to force New User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selves without let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.  If this is dis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users must call back to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alidation procedure.  To explain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&gt; AVP/CBV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</w:t>
      </w:r>
      <w:r>
        <w:rPr/>
        <w:t>Toggl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</w:t>
      </w:r>
      <w:r>
        <w:rPr/>
        <w:t>v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�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�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</w:t>
      </w:r>
      <w:r>
        <w:rPr/>
        <w:t>Validated    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� 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v    v    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</w:t>
      </w:r>
      <w:r>
        <w:rPr/>
        <w:t>No   Yes      No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v    v    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-Tasking"             - Yes.  Multi-Tasking..  As it is s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re using Multi-Task on you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Renegade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 on different directory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mporary log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's number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log file until the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uts off.  So, this toggle makes RC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temporary log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log file (SYSOP#.LOG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enabled if you're using Multi-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BV Door file type"        - This is just a toggle of telling R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file your external CBV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3...                   System ACS /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sample configuration of "System ACS / Password" I u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ystem ACS / Password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             New User Access Level [s25!s26���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Validated Access Subscription Level [B] (A-Z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           Auto-Validation Password [UPGRADE���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CBV Batch Command Line [%N���������������������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SC to return to main menu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 I'm kinda getting boring writing this thing..  oh well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 any menu file, there is a command called "System ACS lv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isplaying certain type of stuff according to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 Especially this one is used only for the new user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Validation or Call Back Verification (also Valid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ation of Renegade about the defini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is is when user is accepted to use Auto-Validation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alidate themselves.  This is used with "3" so don't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lank.  Fill both them out if you're going to use Auto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This is a Subscription Level which Renegade u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kinds of Valid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is is a password of Auto-Validation password.  This is NOT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nd you may or not tell anyone about this. 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when new users are asked to enter the Auto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It shouldn't be too long.  It can be one let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is is a command line which might need to be used for the CBV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Some program requires additional op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urse if you're running Multi-Task, some CBV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 requires an optional command line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using a Renegade MCI code such as "%N" a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4...            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ays..  Quit to DOS.  Sayonara (Goodbye, see you again) to 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ode.  If anything changed during th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Config File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re were some changes made.  Would you lik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ave them into the configuration file?   (Y / N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press "Y" to save or "N"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..                     Message c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Cid codes can be used in ????????.MSG betwe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ins of "Message &lt;message name&gt;...End Message". 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E#         - This code will be converted in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IME#         - This code will be converted in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DE#         - This code will be converted into the nod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LLER#       - This code will be converted into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by th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UMBER#       - This code will be converted into the ph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Cid read from the Renegad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CC_PHONE#    - This code will be converted into the phon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by the door file; the account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UTOPWD#      - This code will be converted into the Auto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you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the RCID.MSG for example, the setting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void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      :    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:    #d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:    #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:    #ca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:    #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:    #acc_pho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information.  And the Auto-Valida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#autopwd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a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= 12:3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= 02-1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= DARK SYN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= 604-929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= 604-929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Validation Password =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Cid will convert the code into the information above.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???.ASC (lets say the file name is called RCID.ASC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      :    12:3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:    02-1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: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:    DARK SYN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:    604-929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:    604-929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information.  And the Auto-Valida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UPG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put them into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     #time#, #date#, #caller#, #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 12:35:33, 02-14-95, DARK SYNIDER,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e to add more codes, then just ask... I might co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ideas too.. 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..               Author's Comment &amp;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w freeware.  You may do whatever you wan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really hope that you DO NOT modify this program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ake upgrade o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 will be unknown.  I'm not quite sure if I'm gonna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!  REPORT TO ME AS QUICK AS POSSIBLE BEFORE IT GETS WO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network addresses you can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 1:153/4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!net   10:1212/2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Onet  23:91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JACnet  73:8522/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Cnet   88:88/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 jotsuka@dsotm.y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y BBS at 1-604-929-6183; Dark Side of The Mo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