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QuickBBS Questionnaire Writer  v2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pyright 1990-95 Richard N. Lesli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- All Rights Reserved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S E R 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&gt;[ Disclaimer 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QuickBBS Questionnaire Writer is provided as is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 is either expressed  or  implied,  except  to  occu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The  author  is  not  to be liable to you or an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including lost profits, lost savings or any  other 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 incidental, or consequential damages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&gt;[ License 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BBS Questionnaire Writer (hereafter referred to as QQW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 as shareware and is not to be considered freewar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omain. You are granted a limited license to use QQ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30 day evaluation period. After thirty days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cease using it.  You are further encouraged to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it so long as it is in an unmodified form and no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ensation is ask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  of  the  program  constitutes  agreement  with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&gt;[ Registration 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nregistered  version  QQW  is not crippled in anyway.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functions present in the  registered  version.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have  a  5  second  delay  upon  execution 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registration information. Registration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keyfile that will remove this delay. If you  fin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 please  consider  registering  it and support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The cost of  registration  is  $10.00.  Fo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lease refer to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&gt;[ System Requirements 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e to say, if  you  can  run  QuickBBS  you  can  run  QQW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speaking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BM PC, XT, AT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S-DOS 3.x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t least a CGA graphics card (color monitor is not required)  QQ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direct screen writes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&gt;[ What QQW is 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W  is  a  sysop  utility  to  facilitate  the  writing of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scripts. It allows the sysop to very quickly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 scripts without having to deal directly  with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of the script language. In addition QQW contains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o allow you to easily debug your q-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&gt;[ Basic Operation 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QQW you should have an idea of wha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  should   be  and  what  branching  "IF"  and  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you might wish  to  include.  "IF"  and  "Else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in a later p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execution  QQW  will  present  a  short  screen  show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  Following this you will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&lt;N&gt; to create a new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&lt;E&gt; to edit an existin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&lt;C&gt; to copy an existin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&lt;P&gt; to set a new file pa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&lt;ESC&gt; to quit and ex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be presented at start up and whenever  you  s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that  you  are  working  on. Pick &lt;N&gt; to start a new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ch and you will be prompted for a name for the file.  &lt;E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  up  a  screen  showing  up  to  100  .q-a  files  s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order that you can hilite and load. (NOTE: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more than 100 .q-a files and you do not see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want  listed then hit ESC to return to the abov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&lt;N&gt; type in the filename and if it exists it will  be  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 will bring up the same screen of 100 filenames that &lt;E&gt; d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the file to copy.   You  will  be  promp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 filename.   If  the destination file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sked if you want to overwrite it. After copying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if you want to load the file copy.   &lt;P&gt;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file path and allow you to enter a new path.  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you enter in invalid it will tell you so and prompt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at the top of the screen is a menu bar from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lect pulldown menus of commands. At the bottom is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splays information about insert status and the la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If you are editing an existing file then the la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displayed with a hilite bar positio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entry. The hilite bar is used to mark the current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dited.  If it is positioned over an existing line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ertMode and the command  type selected on the menu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under the hilite bar then you will allowed to edi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If the types do not match then the lin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  new type  and data.  If  you  are in InsertMode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serted before the hilited bar. Positioning the hili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st  line in the  file  will  add a new type 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 QQW will also keep track of the last variable #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wer was assigned so you always know what the nex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.  You are allowed up  to 20 (1 to 20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may  be  browsed  by  using  the PG-UP, PG-DN,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DOWN keys. Also the HOME key will go to the first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key to the last. The CTRL CURSOR LEFT-RIGHT key 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o scroll left-right to view lines longer than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INSERT key toggles InsertMode. The F1 key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help screen showing what certain keys do in case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invokes Simulation Mode.  QQW also contains block move  and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 Use  F3 to mark the start of a block and F4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block. F5 or Alt-C  will  copy  the  block  to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that  is  hilited, moving the current text down, and F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will move the block to the hilited position. Alt-U will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&gt;[Menu Structure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tring   Get Answer   Use Answer   Flags and Levels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       �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       �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V����������Ŀ � �������V�������Ŀ   �����V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ring to Display � � � Test Condition&gt;Ŀ � Flags to Chang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ors to Use     � � � Output Answer � � � Security Lev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� � </w:t>
      </w:r>
      <w:r>
        <w:rPr/>
        <w:t>List Answer   � � � UpDateBoards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��������������� � 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V�����Ŀ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ser Input      �  ����������V������Ŀ �������������V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ultiple Choice �  � If var# = value � � Post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  � </w:t>
      </w:r>
      <w:r>
        <w:rPr/>
        <w:t>Endif           � � Clear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Else            � � Quit in .q-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 � </w:t>
      </w:r>
      <w:r>
        <w:rPr/>
        <w:t>LogEnt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</w:t>
      </w:r>
      <w:r>
        <w:rPr/>
        <w:t>Blank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&gt;[ Menu Functions 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commands are covered in the QuickBBS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the Doc you have in hand here is an  overview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[ Display String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display a character string to  the  user.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be  in the form of a question or used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impart.  When you select this  menu  item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a sub-menu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ring to displ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be prompted for the 235 character string to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get your entire text in one 235 character strin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as many times as it takes. A column posi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over the string to indicate your current colum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ring is larger than 80 columns wide the HOME and 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 you from one end to the other of the string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RIGHT keys will scroll the contents of the str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e beginning or end of the displayed st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 MUST  use  the  '|'  character to insert linefeeds.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our Max. Baudrate:||a) 300|b)1200|c)2400|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our Max Baud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lors to u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ursor Keys to select the color combination that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to  see  displayed.  Non-Graphics users will se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.  All sequential Display  commands  after  thi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[ Get Answer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menu item when you want to get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esented with a sub menu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ser inp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how many characters to allow for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and  the  variable # to assign this answer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swer then 1 will be your first variable #. (ex: 60  1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the  user  an  answer up to 60 characters long and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o variable #1) Optionally you  can  now  specify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that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ultiple Cho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o choose you can display to the user a list of item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pick  from  for  his answer. In this case you w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esponses and the variable # to assign the answer. (ex: PTQ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spec  P  or  T  or Q as the only valid choices and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o variabl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[ Use Answer 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menu item when you what to use the contents of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You are presented with a sub menu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est Condi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branch your questionnaire off  into  other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 based  on  answers from your users. When you selec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you will be presented with sub-menu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If var# = val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make a true-false evaluation, much like a BASIC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of the value (answer) assigned to a particular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evaluation is true the questionnaire will branch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questions until  it  finds  an  EndIf  statement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is false and there is no Else statement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ontinue  at the point following the EndIf statement. (ex: 6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e if #6 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ndi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branch and continues with main body of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l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evaluation  is  false  this  statement   will   all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to branch off until an EndIf stateme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List answ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redisplay the answer assigned to a particular variab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user. This is useful if, for  instance,  you 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e information given before writing it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Output answ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write the  answer  stored  in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# to the answer file.  You may optionally selec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or my leaving that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[ Flags and Levels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when you want to change the users security or turn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on or off. You will be presented a sub menu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Flags to chan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questionnaire  language  allows you to manipulate the ABC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 the user record. For instance you might  change  a  fla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different access to another message area that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lag. Or using a test condition you might set flag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fferent users. Flags may be turned  on  or  off 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(ex: D7 OFF will turn D7 off in the us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ecurity lev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allows  you  to  modify the user record much like the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unction with respect to security level. Again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pdateBoar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update the users access to message boards and 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anging security o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[ Other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atch-all for the other commands that didn't seem  to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ost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will write the users name, city, stat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to the answer file. If you do not put this comm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you  will  not  know  who  answered. In my questionnai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usually put as the first command so that it serve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or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learscre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ould  insert  a  clearscreen  command  at  this 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Quit Questionnai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immediately end  the  questionnaire  and  cl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LogEnt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a specified string to the system.log file.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ke the 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Blank li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insert a blank line in  the  physical  .q-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has no effect on how the .q-a file is executed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xt formatting purposes.(ie., so you can visually grou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&gt;[ Simulation Mode 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F2 while in the editor you will be placed int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First you will be presented with a screen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your starting flagset and security values.  As  you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q-a  script  and  use SetSecurity and SetFlag commands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pdated on a status line to reflect your changes.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he  defaults  set  to  your  liking  hit  Enter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rro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 mode  will  catch  use  of  unassigned   variabl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hed  If-EndIf structures, the two most common err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a variable # that has not had a value assigned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get  a  warning. If you do not have the prop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corresponding EndIf statement for every If  state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Outp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get  a  message  showing  the  text  used on all Lo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All OutputAnswer and PostInfo commands will  be  show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simulation and in addition they ar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 SIM_QQW.ASW  so  that you can verify that the outpu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ed. In case of memory  problems  you  will  only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file and will be notified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&gt;[ Miscellaneous 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release of 2.75 of QuickBB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line is officially documented. QQW, because of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handles the data, must unstack these commands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 the line to break it down. So be forewarned that if yo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p and call the file to edit them they will be unstac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v2.2 QQW is LZEXE'd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g reports, comments, suggestions or furthe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Leslie                or at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16 Live Oak                 the ABYSS  Fidonet 1:388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o,Tx 76708                 817-754-8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14400 bps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&gt;[ Technical Notes 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QQW is written in C and compiled using  the  Borland  C++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QQW uses direct screen writ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&gt;[ Copyrights and trademarks 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 -- 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++  --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--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ichard Creighton and Steve Gabrilowi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[ Thanks ]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special thank you to my wife for putting up with my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is program done and released. Thanks to Jim Ray for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 to make this program the best it can be and special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am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Baumhoff  ....  The Unicorn                         1:37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y Brown     ....  Skydive Over Texas                  1:382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Luquette   ....  Computer Associates of Louisiana    1:38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Ray         ....  File Quest                          1:388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Zellers  ....  The Allied Group                    1:268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