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5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GAMMA VERSION OF MC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N-Compatible Mail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kleystyl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Netmail- and File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featured Outboun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up to 80 AKAs (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DRA-Transferprotocol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lexible Cost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specific cost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visual linecontrol from one station in Multiline-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file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erent loglevels for scree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filerequestaccess via it's ow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II-Configfiles or Setupprogram (C) by Klaus Win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V7-Nodeli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Nodelistcompiler for short indexfiles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list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without nodelist if you don't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CLASS 2 and CLASS 2.0 faxreceive or via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with it's own Asyncroutines or a Fossi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outboun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est-Process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support of cFos/Pro CC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featured Terminal. IEMSI, Phonbook, Zmodem, Hydra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ies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Furthermore, the autho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caused by the use of McMail 1.0g1 and it's tools. At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ill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 We only guarantee McMail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maversion of McMail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ll files. No user may modify McMail or this doc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No fee, charge,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 may not be included as part of any software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a commercial basis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rdian Schuermann and Albert Frer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g is a gammaversion of McMail, Copywr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ian Schuermann and Albert Frer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version of McMail under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alter oder recompile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understand that McMail is neither freeware nor public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It is shareware meaning you have to register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test period described und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is gammaversion McMail 1.0g may be used unregis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McMail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r registration of McMail 1.0g covers the use of MCMAIL 1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ordian Schuermann and Albert Freriks are in no way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uture versions of, or support for,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e regret that we cannot guarantee a faultless running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e cannot guarantee that McMail does no harm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e teste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cMail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one or more conditions as written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 to use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stributionarchiv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EXE   -  The Mai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OVR   -  The Over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1.CFG  -  Simple configfile for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1.EVT  -  Simple eventconfig for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DE.EXE  -  The Nodelist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DE.CFG  -  Simple configfile for McM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CFG  -  Simple filerequest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MCM    -  Simple routeinf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PINT.EXE  -  Intertaskpatch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VIEW.EXE  -  Multiline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RA.EXE   -  BBS-Viewe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DVCFG.EXE  -  Advanced configs and the filebaseindexer MCMREQ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Mail developers info (Selfextracting Arch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QCFG.EXE   -  All batches and CFGs from 2:242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fextracting Arch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GER -  Registerform for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REP      -  Bug-Report-Sheet. Please use thi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send this as netmail not fileatta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FAX.INF   -  Information about McMail and FAX-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CFOS.INF  -  Information about McMail and c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.DOC    -  Aehhh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- Toggle History/InterTask/WOH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- Switch direct to LastIn / La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- Switch direct to Out-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- Switch direct to In-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- Switch direct to Multilin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- Switch direct to WoH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- Immediate Outbound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- Bundle NetMails (Ro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- Start the Mail2U-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- Change Eventflags temporary (until the next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- Clear flowdata (see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- Info about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H    - Help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U    - Clearing history and BadTransfer files. (Norm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t 0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C    - Call Nod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    - Poll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R    - 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S   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D    -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L    - Logfilescrolling (F-search text, N-search again, ESC -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O    - Call Outbound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J    -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I    - Manual mode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W    - Update 'Whats on hold -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X    - Exit (errorleve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D   - Toggle Crash-Dailing, no trycounter n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10   - Exit McMail with errorlevel 10 - 100, depends on funk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1 - errorlevel 10, F2 - errorlevel 20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-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et - In Multilinemode McMail shows the header and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entries of the correspo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OH-Mode McMail call the highligh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Scrolling History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/Dn  - Add / Remove a B-Channel during transfers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Fos/pro &gt;= V 1.03 in CCB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- Start Up- Download in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UN.&lt;task&gt;              -  Created by McMail &lt;task&gt;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Mail &lt;task&gt; is up and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will be touched every 3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Mail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&lt;task&gt;                -  Created by McMail &lt;task&gt;,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ssion in this tas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EXT&lt;task&gt;.&lt;errorlevel&gt;  -  Forces McMail &lt;task&gt;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CAN.&lt;task&gt;             -  Forces outboundscan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CAN.ALL                -  Forces outboundscan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HOLD.&lt;task&gt;             -  McMail &lt;task&gt; kills this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MSLEEP.&lt;task&gt;. McMail &lt;task&gt;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files and does nothing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MSLEEP.&lt;task&gt;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LEEP.&lt;task&gt;            -  Created by McMail &lt;task&gt;,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 has been stopped by an MCMHOLD.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OUTE.&lt;task&gt;            -  Forces NetMailrouting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OUTE.ALL               -  Forces NetMailrouting fo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ET.&lt;task&gt;              -  Forces MyMailScan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ET.ALL                 -  Forces MyMailScan fo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WOH.&lt;task&gt;              -  Forces to update the 'Whats on hold'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WOH.ALL                 -  Forces to update the 'Whats on hold'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REQ.&lt;task&gt;            -  If found, no Filereque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NOBBS.&lt;task&gt;            -  If Found, no human callers are all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IN.&lt;task&gt;               -  Clear inbound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OUT.&lt;task&gt;              -  Clear outbound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COST.&lt;task&gt;             -  Clear co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BBS.&lt;task&gt;              -  Clear BB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FEV.&lt;task&gt;              -  Clear FEV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ALL.&lt;task&gt;              -  Clear all flo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para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EXE &lt;task&gt; [&lt;param&gt;] [&lt;param&gt;] [&lt;param&gt;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sk&gt;      -  Starts McMail in specified tas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cmail.exe 2" starts McMail for task 2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ODEM     -  No modem is used by McMail (for test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MS       -  Disable EMS-Memory useage for overlaybuffer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XMS       -  Disable XMS-Memory useage for overlaybuffer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MB       -  Disable UMB-Memory useage for overlay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SYSCN    -  Disable old busyfiles scanning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SCN    -  Disable MyMailSca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UFCHK    -  Disable Transfer/Receive-Buffer checking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EVT      -  Jump directly to the actual event, ignor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     -  Wait for 2 secon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&lt;FNAME&gt;  -  Use a specific 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       -  Path to McMails homedir. If not set, McM use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(SET MCM=F:\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OVR    -  Path to McMails overlaydata MCMAIL.OVR.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-Disk for faster access, or use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 MCMOVR=E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TMP    -  McMail create temporarly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CR    -  McMail create the Screenimage for multilinevie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or created by McMail ($T Tasknummer)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CFG  -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EVT  - Eve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FLW  - Flowdata. Can be erased to set all flowdata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NOD  - Compiled Nodedata. This file is cre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Mai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BBS  - Compiled PhoneBookdata. This file is cre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Mai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SCD  - Curren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SET  - Last status of History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INH  - In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OUH  - Ou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INT    - IntercomFile (Line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BXF    - Badtransfer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.WOH    - Whats on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RUT  - FileRequest-Response Pkt (is created tempo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INF  - Special-Outdir-Fileinformation-Pkt (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by Mc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$T.SCR  - Scree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ERROR.LOG  - Created in the logfile-path for error-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OUTE.NOW  - Created by McMail if a task is rout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-??  - Callsemaphor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$??  - BusyMark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&amp;??  - NoConnectMark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!??  - UndialMark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#??  - HandshakefailureMark, placed in the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MCM   - Plain ASCII-Textfile. If this file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outdirectory i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ile MCMAIL$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F$T.DAT  - FD-compatible RemoteInf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IF.$$T      - This is the Standard-Requestprocessor-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 tool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REQIX.EXE - Create RequestIDX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</w:t>
      </w:r>
      <w:r>
        <w:rPr/>
        <w:t>Use like this: MCMREQIX.EXE &lt;path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CMREQIX.EXE f:\mailer\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PINT.EXE  - Patches Intertask files (for Multiline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like this: MCMPINT.EXE &lt;task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CMPINT.EXE 2 Just to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VIEW.EXE  - Shows your l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like this: MCMVIEW.EXE &lt;lines&gt; [&lt;/C:cf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CMVIEW.EXE 3 2 1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mView run exactly like a normal Mailer line with TA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mmandline NOMODEM. There for it need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MAIL0.CFG/MCMAIL0.EVT. Press AltH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RA.EXE   - BBS-Viewer for Remote Access. See advanced 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ou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atal errors McMail exits with errorlevel 255.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ese errors immidiately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deminiterrors McMail exits with errorlevel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 external fossil driver we recommend X00 1.5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/Trans-Buffer &gt;=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nfig-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support DOS-Environments in all Contro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for the MC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"baud=38400" you can define in the .CFG  "Baudrate %bau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efin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ask=1% Baudrate 57600   (If task equal 1 then baudrate = 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ask#2% Baudrate 115200  (If task not equal 2 then baudrate = 11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MCMAIL.CFG MCMAIL.EVT REQUEST.OK TRANSLAT.COD COST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nner and respons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-Reyersbach-Stra�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33 Olden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426/2001  +49-441-46875   (BBS/FAX)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26/2002  +49-441-9400833 (BBS/FAX)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26/2003  +49-441-9400834 (BBS/ISDN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26/2004  +49-441-9400835 (BBS/ISDN)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ordian.otol@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er-Stra�e 1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35 Olden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426/2090  +49-441-25006   (BBS/FAX)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rman registration see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national registration contact Albert Frer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get the MCMAIL.GER or write a Netmail to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etaTeam for testing McMail in the real, hard "MailerLife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Now have fun and support the Shareware-Concept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os            is (c) by Martin Winkler &amp;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0             is (c)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        is (c) by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       is (c) by Joaquim Homrighausen,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   is (c) by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osTalk        is (c) by Michael G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il           is (c)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rack          is (c) by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ove           is (c) by Oliver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