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gedi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5 Derek Hes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Langedit 1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dit will allow you to edit the language fil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3.0 or TGWAVE 1.0.  Langedit will edit the *.TXT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egard 3.0 and the *.TGW language files of TGWAVE 1.0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 with this program, the language files can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do I use Lang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LEDIT_10.ZIP file into a directory.  If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TXT language files in Telegard, just run langed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first time, it will ask you for the COMPLE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egard language directory.  Enter the complet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irectory.  From now on, it will look there every time you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angedit.  If it becomes necessary to reset this path,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C1 to langedit and it will allow you to reset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the *.TGW language files of TGWAVE 1.0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dit the parameter /WAVE.  The first time it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to your TGWAVE *.TGW language files.  Ente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f it becomes necessary to reset this path, pas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C2 to langedit and it will allow you to reset the new path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e up langedit with the /WAVE parameter, it will look in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*.TGW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edit /?  will generate a list of all the allow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the file with no colour or MCI Code transl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AW parameter.  If you want to edit a *.TGW language file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nd two parameters like this: /WAVE /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e up langedit, the first thing you will get is a pick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anguage files to edit.  Use the cursor keys to ge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hit &lt;RETURN&gt;.  This will open your chosen file.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the language file until you find a line you want to edit (F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navigation keys).  Hit &lt;RETURN&gt; to choose tha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how you what the current line reads and what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fter it's been compiled and imported.  If you want to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on the line, hit &lt;RETURN&gt; again.  By hit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you will return to scrolling up and down the languag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&lt;RETURN&gt;, it will show you what the current line looks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four (4) lines to enter a new line.  All fou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gether when you are done.  After you enter all four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what your changes will look like compiled and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want.  If you answer NO, the program will j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ing the language file.  If you answer YES, it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will show all the features of Langedit, check them out.  If you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 invalid file, you will get an error message that says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Has Occured!".  If this happens, don't panic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dit again and try to edit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Guarantee what so ever.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Although I have thoroughly tested this progra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I will NOT be responsible for ANY damage to your system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lowed to use and distribute UNMODIFIED copies of Lang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dition that it is kept together with this document which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If you find this program usefull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me for the LONG hours of HARD work, please send $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WAVE 1.0 is Copyright (C) 1995 by Matrixsoft and Lars Hellst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OT endorsed by Lars Hellsten or Matrix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EDIT 1.0 is copyright (C) 1995 by Derek Hes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al thank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Telegard 3.0 BETA Team - for test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ing suggestions for impr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 Hellsten - For all the great work he's done on TGWAV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for him, there wouldn't BE a TGWAVE languag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o you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H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45 Saratog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, AR 72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3823/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on TG_SUPPORT in FIDONET or in BETA at on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 read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