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Ϳ �����Ϳ �����˿ �����˿ �����˿ �����˿ �����˿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  ���   ���  �� ����    ������� �� 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������� ������� ������� ��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�� ��        ���   ������� ��   �� ��  ��� ������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Concept and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       Greg S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ALPHA DOCUMENT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majica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s will no longer need the HISTORY.DOC, it will only be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pies are released.  (Make sure you browse through HISTORY.D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one and Birthday prompts will no longer throw a carrage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number is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s can now use their names to logon.  Names are now stored in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ajica will now error with a ErrorLevel 2 when new Echo or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ity and State are now entered seperately.  The first prompt (sta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on page (2) of the String Editor - newcitystate1 -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Entry prompt is located on page 12 (??) - newcitysta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User Screen will not display the MCI %UN with the users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before the users information is saved (where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) the user isn't assigned a number.  It used to display a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o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twork Addresses are displayed correctly now in the Net Addres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Y###.EXE is now included for Alpha's to updat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jica's Overlay File.  This file should be placed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IFFER.EXE is now included with the Alpha Registration Update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FFER with no parameters for help.  Place this utility in the /A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upport for 57600 and 115200 has been added.  Watch fo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n the 115200 setting, I couldn't get it to initiate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odem Routines were worked on, and 115200 will now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 my end.  ARQ Speed setting in the Mode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figurable anymore, the BBS will lock the port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ow.  ARQ Speed will reflect Port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were reduced in effort to get the program communicat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responses.  Again, I don't have a faster modem than a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sting will be dependent on Alph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majica will not time out on a user if they are logged in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it will still beep at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il waiting is recalculated at logon to ensure the User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the true amount.  If it says you have mail, then you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-wrote the R2I.EXE again.  Try this one for your Users In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ewrites the USERS.IDX file from the USERS.DAT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old IDX file.  That might be the problem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sorts and manipulates the Users Data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4  -  03/26/95 11:0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 upgrade to ALPHA004, you must run DATBACK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new IMAJICA.DAT for the updated file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onvert your settings, it will create an identic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installed IMAJICA.DAT. (sorry, but it would take me 5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to write a conversion for the data file, but it will on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3 minutes to change things the way you had them).  This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upcoming restructuring of the History Log Data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handled by the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place COMBACK in your /DATA directory and run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have to delete your current COMM.DAT and renam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1.DAT  to COMM.DAT.  This upgrade allows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l Result Codes.  This is an UPDATE, where all previo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saved and converted to the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"?" from the WFC Screen will now toggle you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Node Window and View System Information WFC Screens.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pported above 4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57600 Locked port rates are working on 14400 baud modems. (Zoom and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X00 and V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dded a new commandline option to IMAJSTR.EXE external Str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CAPITOL Letters and follow the format, or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 EXPO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the STRING#.DAT 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- STR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- STRING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- STRING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- STRING2.DAT 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reate the IMAJSTR.CTL files for each string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.DOC for more details on filenames and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majica will now support up to 16550 message and file bas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 - you will only be able to put 150 bases per confere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conference file/message areas if you use more than 150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bal Result Codes were wrote back in.  If you hit "8" (Use Numeri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Configuration and then "F" for Result Codes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verbal result codes.  You can initialize the bo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but I'm 100% confident that they won't work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Note on all updates...  You will have to run your KEY###.EX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in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5  -  04/01/95 6:5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Scrapped the 16500 base limitation.  Imajica can be configured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essage bases as you want, but only 450 can be acces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Each conference can contain 450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Bootup time has been reduced, SYSINF routines have been coded in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jica will not error out when it doesn't find SYSTEM.INI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(SYSTEM.INI for Imajica, no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Slowly, I'm working on getting the modem routines tweak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(VERBALS too!).  One thing I am noticing is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E0 command in your init string.  E0 will suppres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choing back such items as init strings and answer str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, Imajica throws out the Answer string.  It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result code to be passed back to it.  If it get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choed back, then it's gonna think that the connection is 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proceed to the login routines.  This is, I believe,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on a few systems where the modem has local echo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You can no longer enter a filebase or message base numb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your currently availab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6  -  04/09/95 9:1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Imajica has been tested with Portal of Power, and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however the baud is being reported as "LOCA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xed in ALPHA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If you are experiencing problems with system errors at the WF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deleting the ../DATA/NODE.DAT.  Imajica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the Install program is creating a corrupt NODE.DA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ll be fine after IJ creates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Fixed the New File Listing Bug.  Imajica will not give you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Prompt for a directory that doesn't have an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Edit Files bug, errors on deleting files, are now fixed. 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ork that needs to be done the the file moving routin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to "D"elete the file record, drop and move the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file to the new directory instead of using the "M"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New MCI : %SA will display "Available" or "Not Availabl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or not the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 New Security flag: E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CS String such as "s30EC" will allow users with security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OGGED IN AT THE CONSOLE access.  EC is a Conso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ive flag.  As a security measure, you should hav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set up for "s255u1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oting booths are BACK.  Allowing 50 (2 line) questions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(2 line) answers each.  Users with valid access can creat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These were thrown in today, so BEWARE! 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t all.  Command Keys are *I to Edit Votes and *V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NEWIDX.EXE IN THE /DATA/ DIRECTORY TO UPDATE YOUR 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COMPATIBILITY WITH THIS VERSION.  VOTING DATA IS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ity State info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rror while doing a "U"ser Search in the User Edito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4.2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lpha copies of 3.01 can now be keyed with the BETA100.EXE key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"Beta Test Drives" without having pri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.  Versions that aren't keyed, or keyed with an ALPHA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be distributed.  If it says "Ask your sysop to register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ogs in, then it shouldn't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ome systems were reporting a NOEMS memory error when attemp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such as ALT-J.  Hopefully this has been fixed.  Imajic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little less conventional memory to run, and kee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k in conventional while swa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User Packer, "T" from the WFCMenu, is functioning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Users can log on with their user number, real name,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isplay Files in strings and prompts are now handled a littl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required to be 8 characters anymore.  They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the format is "%DF!FILENAME%".  They must be prec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ercent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Bulletins will not be prompted if "Bulletin in Logon" i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hat door macro has been changed from CTRL-C to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New BOOT PARAMETER!  /R will now refuse to refund a users tim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.  This will eventually have it's own ACS string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nly toggleable at bootup.  This controls not onl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, but also the ALT-C Sysop Function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Filebase changes are handled correctly now with the FA L menu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New file scans will place the user back to the base they wer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itiated the scan.  NOTE: You might get file base prom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 scan on bases which do not contain any new files.  Thi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Chat color filters are in place.  To use them, just boot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ommand parameter.  Have not tested online with user colors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MCI Access has been rewrote back into the message reading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in the Board Editor, same command as "Post 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User Gender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It is advisable to use the /C command or use a chat doo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hat disables the users keyboard.  This will be fix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Command line /C has been removed.  Chat Color Filters are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don't want to use them, set all your characters to 1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ystem crash while logging on after a newuser logged off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Filebase Move and Delete bugs are fixed.  You can now delete "off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"roached" file entries.  The move command works again. 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transfer extended descriptions, you'll need to reuploa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WARNING : If you are updating, and [system configuration][system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.] still says "Sysop Chat Color", MAKE SURE YOU SET THIS TO "0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Email bug (error 204) was fixed.  Problem with Imajica not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 Files when an Email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New commandline parameter - /U.  This will set Imajica to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ndow at the bottom of the screen when a user log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ly good for the current session of Imajica and will re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jica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ew MenuCommand - "ENTER".  If the word "ENTER" is set as a comman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esponding menucommand will be executed every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New Items added to InfoQuest Question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B"ABCD"Please Enter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mpts and accepts multiple choice input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"".  Will not accept a charac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ends AutoMessage #.  This is useful for AutoMessage 7,8 &amp;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EC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oes an Unlisted Download - Allows Bat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Worked on the Timeslicing routines.  Imajica now shows about a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OS/2 - sharing more of the processor tim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Added Macros back - (removed,added,removed,added, ...) CTRL-DE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before, Menu Command is "MV"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6.0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Fixed several message bugs...  Quoter won't lock up on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have any text to quote, but still have the quot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ists now display base numbers over 99 correctl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Multinode Temporary file bug has been fixed.  The board will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WFCmenu and wait for you to press any key for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node message...  (those of you who have experienced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I mean, those of you who haven't, never m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Imajica will now update all changes in the IMAJICA.DAT and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ther nodes online, giving you the ability to insta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ettings while the user is online.  More node/nod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6.01.04 June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You must run COMBACK.EXE in your /DATA/ directory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version.  COMBACK will create a COMM2.DAT fil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is COMM.DAT.  (Verbal Result Codes have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locally after updating and make sure your "Use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majica will now execute node sensitive door batches.  If your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TWARS%N.BAT" then it will run "TWARS2.BAT" if you are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N translates to the node number and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name.  The "N" MUST be capito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Filebase area listing bug is fixed - you can now use up to 450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 conference again (not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Version increase to 7.07.  Until an official Beta is ready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will change slightly.  Revision numbers are the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changed.  This release is 7.07.01 (June 7'th - Revis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updates "UPDATE.ZIP" pay attention to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lease date differs from the version you have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one or more of the Data Files, and will requir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possible configuration before you update.  7.01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UB.EXE to be executed.  This utility increas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 Message/File/QWK scan pointers from 255 to 450 ba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Filebase Memory Pointers were also increased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Utilities will now check the revision numb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pgrading files to avoid possible corruption of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n already upd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Fixed MCI bug where if, say a %C3 is read in to display, no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CI it would freeze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New ACS :  N# - Where # cooresponds to the node numb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exclusive access.  Can be use in conjunction with the "|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 usage ei. "s30n1|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New commandline - /I - This will execute the "Import FILE.BBS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Message Area Listings are considerably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Quote Lines are being rewrote.  They will filter out all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for the current quoter and the original author of the lin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cascading quote, the two initials are seperated by "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File uploades seem to be working now, putting the descri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ase.  Watch for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File Date and Last Accessed dates are now handled properly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Last Accessed dates are messed up, they will now correc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 after the first time they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update 7.07.04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dded "Q"uit function to "From :" and "To :" quote prompt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a quote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The *Special Info* flag now works correctly if Offliner finds a *.I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/MISC/ directory for the file listed online.  (Used in the "I"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BBS v8.01.01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Message Base Email Reading routines are now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File listing prompts are faster.  Imajica leaves the File Descri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while it lists each page, closing it just before the "L"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Two new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- This will not allow new users to log on to that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WUSR.ANS is searched for and displayed before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 This enables the customized Activity strings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 New menucommand - NW.  This will change the Activity string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t this up as a FIRSTCMD and the MString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prompt you wish displayed.  You have to use the /w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en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 The ALT-C command that runs CHAT.BAT has been multinod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a batch file "CHAT#.BAT" where the "#" is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 NODEACS.ANS is now displayed if a user logs on to a node he/s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 I don't know if I documented this anywhere so I'll post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 Editor, while editing a menu item, you can get a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elp screen by typing a "?" in the Cmdkeys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pay a screen that lists all of the Menu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 Who's Online listings are going through a face-lift.  They are n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length, and configurable through a string template -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Listings and Last Caller Listings. 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NODEUSR.ANS" it will display this file as a header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 New Commandkey - NQ.  This allows the user to enter a one-lin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his/her records.  This quote is displayed immediat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listing in the Who's Online lists.  Intro display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NODEQT.ANS".  You will need to create this display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jica doesn't hav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 You must run "IDXUP.EXE" in your /DATA/ directory.  This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USERS.IDN.  Delete your current USERS.IDX and rename USERS.ID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BBS v8.01.02 Alph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 New QWK configurable strings 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LQWK - Internal prompt was "Download the QWK Packet? 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input is "Y" and "N".  Display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K (and New Files)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ULL - Displayed after DLQWK, if it exists. 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"Copying Bullet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NDLQ - Internal prompt was "Now bundling, please wait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while archiving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HEAD - Displayed in place of the internal QWK Scan H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doesn't exist, Imajica will displa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NEW_1NS.ZIP in the UPDATE7.ZIP.  This includes m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K ansi screens for this release.  Just dump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/MISC/ directory (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 Caller ID Support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 - Modem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#CID String :                  0. DOBBSx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D is intended for running with Front Door -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ut of the DOBBSx.BAT, but if you have or can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program to do the same thing with your mailer, it will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my #CID String (string to match)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#CID String : NMBR_=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at Front Door writes just previous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entry on the first line of the DOBBSx.BA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able the "Create BAT File?" option in FD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y DOBBSx.BAT (or text file to read the numb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 DOBBSx.BAT : DOBBS0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my RUNFD0.BAT (node 1), I have the DOBBS0.BAT copy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BBSDIR\TEMP\NODE1\DOBBS0.!!!.  When Imajica boo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for the DOBBSx.BAT filename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majica finds the "string to match", it read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"string to match" as the number.  Only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re supported at this time (7 digits - 74504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majica detects a valid number, it will insert the last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t as a default in the "Phone (XXX)XXX-[   ]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open to ideas on this one, it works for my system.  Alph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how I can help make it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 Node Activity strings were modified, but haven't been tested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probs with this, so keep me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BBS Alpha 9.01.00  09/01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 Minor display in QWK pack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 Mail read, Read Email, and Write Email functions are now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Menu.  I have not tested these routines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 QWK will now only pack bases flagged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 Internet Gating has been added.  Configure your addres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 Automail routines were enhan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 -  MCI's ## will display the request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B will display the directory name reques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- If your Automail Title starts with an "!",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ain the user online's name instead of "Auto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n the file requests so that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the request with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 - If your Automail Title starts with a "1",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ain the sysop's name instead of "Auto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n the hangup memo's so that a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ce to explain the incorrect hangup if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 The ALLFILES.TXT archive is now created with ONLY the file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s current conference (same with the QWK a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ans).  Previously, all bases were scanned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"IMFLIST.???" was created for the user.  Ima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reate a conference based file archiv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requests a new file listing and he/sh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"eneral conference, "IMF_G.???" is creat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S" would produce "IMF_S.???" and so on..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ing name will remain the same for the time be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start rewrit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