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O L I N E R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 definitive oneliner utility for Reneg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4-1995 by Devon Humenn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fficial XTCSoft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on Humenny is the author of GO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materials included in this archive are provided "as is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 of any kind, either expressed or implied.  The author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, guarantee, or make any representations regarding the us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of use, of the software or materials in terms of correctness, accura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iability, currentness or otherwise. 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e software is assumed by you, the author does not assum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at all and can not be held l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encouraged to copy and distribute this software provided it re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, complete in its original form.  You may not make any chan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cations to the software, and you may not decompile, disassemble o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reverse engineer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Acknowle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version of GOLiners you acknowledge that you have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 disclaimer of warranty, understand it, and agree to be bound by it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rms and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GOLiners i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 is distributed under the shareware concept.  After an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 of 30 days you are either required to register this program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ontinue use, simple as that.  To legally use this program after the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evaluation period registration is required.  Or if you feel evil,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30 days and let the unregistered notices slowly eat away a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cious,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What are oneli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simply a page of one line notes left by other users. 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tes contain BBS adds, notices, flames or anything other people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What can GOLiners do for me that others can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 lot of good oneliner programs out there, and then there a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lacking.  Compare GOLiners to the others and choose.  It won'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rd.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Uses internal Renegade infoform system and menus for spe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tal customization.  Pipe/Carot codes and most MCIs will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Multiple input/output files for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Multinode compatible.  Supports file sh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Random oneliner colours.  [foreground/backgrou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ubliminal message may be appended to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Sysop can override any oneliner while being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Kills empty oneliners.  [user specified minimum length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Kills duplicate oneliners.  [2 distinct levels of check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Blacklisting.  Lock out any users you don't want entering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neliners can be automatically signed by author.  [full name/initial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Strips user specified strings.  [MCIs/Carots/Pipes/whatev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Replaces user specified strings with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Writes final oneliner to sysop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! indicates feature is limited until GOLiners is registe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You must be running Renegade 12-25 or hig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GOLiners only needs about 80k of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If being run under a multinode enviroment make sure SHARE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Files included with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EXE      - GOLiners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CFG      - GOLiners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DOC      - You're reading i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EXE      - If you're interested in registering run thi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.NEW         - Changes/ad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.ZIP          - Stuff that belongs in the Renegade misc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UP.ANS        - Ansi command to move cursor up 2, need for pro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HEAD.ANS    - Ansi oneliners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INF   - Infoform that receives user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ASW   - 1 byte answer file (needed initi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ASC   - List of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S.ZIP         - Stuff that belongs in the Renegade menu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MNU      - Menu that calls GOLINERS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.MNU   - Menu that shows ansi header and actual one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NO.MNU      - NO arrow ke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YES.MNU     - YES arrow key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Installation of GOL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GOLiners is si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Copy GOLINERS.EXE and GOLINERS.CFG to your main Renegad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MISC.ZIP to your misc directory, this archive contains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, ascii and infofor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Unzip MENUS.ZIP to your menus directory, this archive contains th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prompt the user for input/call the GOLiners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Make a jump to GOLINERS.MNU (-^) somewhere in your logi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is FIRST.MNU which does this for you.  Make sure to specif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Renegade configuration that the startout menu b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basically it fo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The configuratio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lanations of all the option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=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registration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_EMPTY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rid of empty (blank)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NIMUM_LENGTH=[0..8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oneliner less then this length will be considered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_FOREGROUND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oneliner foreground random colour (pipes |00-|15).  It is import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f the user decided to be creative and use some pipes, his pi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remain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pipes that will be randomly chosen between the two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F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_BACKGROUND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oneliner background random colour (pipes |16-|23).  Same as abov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B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B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_DUPES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 rid of duplicate one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E_LEVEL=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oneliner removal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 Case/spacing sensitive.    [not too picky, only exact dup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is important to note that colours are completely ignored dur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e checking process.  So |10Hi and |02Hi will be considered dup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_AUTHOR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authors signature to onel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_LEVEL=1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would you like the author to be re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1  Init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not enough room to append the authors signature the onelin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truncated to mak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_AUTHOR=[strin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divider located between the oneliner and the authors sign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the entered oneliner to the sysop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xcerpt from sysop.log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swered InfoForm "C:\RENEGADE\MISC\GOLIN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ed door GOLINERS /L14 /IGOLINERS.ASW on 08/12/95 at 1:00 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epending on case could be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[No chang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  Kicks  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[Removed] [Empt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us: [BG] [Removed] [Subliminal] [Ignor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me off the black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_COLOUR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strip colour from oneliners when written to the sysop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WRITE_ASW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ading the .ASW file for the oneliner, rewrite it with a 0 by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you might find the file growing too l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_STRINGS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 user specified strings from the oneliner.  Strings DO NOT hav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 sensitive.  GOLiners will remove any mixture of upper/lower case string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Renegade interprets some MCIs before they are written to the .A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so you will have to figure out which ones you should includ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 is limited to only processing the first 3 entries until GOLiner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any string you would like removed in between the two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REMOVE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-- example of interpreted string, this is the MCI %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^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REMO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_STRINGS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user specified strings with others.  This feature is limited to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first 3 entries until GOLiners is registered.  When regis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ve/replace lists can be as long as you'd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words you want replaced between the two headers with the word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on top and the one to replace it with underneath.  Be careful as _any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urrence of the string will be replaced no matter what th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RE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*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se 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ulnote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07upload you lazy bastards!  |08-Loose G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noprofa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watch the profanity in the oneliners!  -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REPLA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you can see there are many uses for this... You can define macro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sor out any language you deem in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IST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list.  If you would like certain users locked out of GOLi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 the names of any users you would like locked out between the two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BLACK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hn D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BLACKLIS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BLIMINAL=YES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nd a subliminal message to the oneliner with a 10% chance of being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is randomly chosen from the subliminal list and only adde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enough room for it.  The pipes |00|16 are automatically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to concea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subliminal lines that might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START_SUBLIM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goos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!END_SUBLIMIN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Multi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 is completely multinode compatible.  If share is loaded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n all files in the proper file sharing mode.  If for some reason a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cked by another application, GOLiners will wait up to 5 seconds for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e released.  GOLiners will detect the multitasker being used and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lice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are running GOLiners on more than one node, add the /MN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ommand line to tell GOLiners to act appropr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Miscellaneous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or some reason you are by the computer when a user is enter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liner and you deem it inappropriate or just plain stupid hold dow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FT and GOLiners will ignore it.  The ignored oneliner will not b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lo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How does GOLiners 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LINERS /L[Maximum Lines] /I[Input] /O[Output] /MN[add if multin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this oneliner will be for during the logi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1] GOLINERS /L14 /IGOLINERS.ASW /OGOLINERS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14 lines and will read GOLINERS.ASW and write GOLINERS.A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2] GOLINERS /L15 /IGOLINERS.A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Same as example 1, if no output file is specified GOLiners assumes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s the input file, except with an .ASC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liner will be for bbs adds during log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example3] GOL /L10 /IBYELINES.A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Maximum 10 lines and will read BYELINES.ASW and write BYELINES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a simple process.  The hardest part is to get the Renegade m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correctly.  Here's an overview of the entire proces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Assume standard configuration with default input and output fil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r log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Welcome, logos etc.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User is dumped into FIRST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Commands that should be run initially should be run from FIRST.MNU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ll to GOLINERS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file GOLHEAD.ANS and then the actual oneliners are shown (GOLINERS.AS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From GOLINERS.MNU the user is dumped to GOLNO.MNU (this is an arrow 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asking the user if they would like to add a oneliner, the defaul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hence the jump to GOLNO.MN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If yes is chosen the user will be shown the infoform GOLINERS.IN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nswer will be stored in GOLINERS.AS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actual GOL executab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GOLINERS.EXE /L[Lines] /I[Input] /O[Output] /MN[add if multinod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GOLINERS.CFG and reads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RENEGADE.DAT to look for the directory stru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SCHEME.DAT for colour schem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GOLINERS.ASW (the entered onelin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GOLINERS.INF (infofor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opens GOLINERS.ASC (list of oneli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processes the string according to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ttle progress meter shows status of process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appends the edited string to GOLINERS.ASC (the list of onelin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GOLiners writes the oneliner to SYSOP.LOG if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main reasons I wrote GOLiners to work hand in h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infoform is customization.  Instead of coding slow com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coding colours/strings into the program I decided make it so the a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uld customize the entire GOLiners process to his/her hearts con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the default ansi/ascii with whatever you want.  Modify the info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just make sure to have only one user input (;A *) in the file).  Play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yes/no query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ing this program will provide you with a code which will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ve/replace limitations and remove all the unregistered notices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 will be compatible with ALL future releases of GOLiners.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entitles you to direct support from the author.  Registered us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 the future of GOLiners, any features you would like to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release will be seriously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d I mention registration is a insignificant 5 dolla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live in Canada send a cheque/money order/cash for $5 Cana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live anywhere else please send a money order for $5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ques/money orders payable to Devon Humenn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nd cash... don't blame me if a disgruntled postal employ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s the cash and trashes you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interested in registering please run REGISTER.EXE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reads renegade.dat and creates a text file with the information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generate your code.  Print this form, fill it out and mail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me.  When I receive your payment your code will be mailed to you by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of snail mail/Internet email/Fidonet net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Getting in touch with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   : djh137@cs.usask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netmail  : 1:140/1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       : Devon Humen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9 Costiga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skatoon, 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7J 3P5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o. Where can I get the new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'll always upload the latest release to the following Renegad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ards and ftp si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negade support boa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Frontier       404-984-25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-984-25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S Connection          207-799-40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TP si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.cc.umanitoba.ca    /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uarchive.wustl.edu    /pub/msdos_uploads/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 Wide W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s.usask.ca/~djh137/goliners.html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