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>
          <w:rtl w:val="true"/>
        </w:rPr>
        <w:t>ۻ  �ۻ ������ۻ �����ۻ  �ۻ   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ۻ 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ۻ �ۺ   �ۺ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�ۺ �ۺ</w:t>
      </w:r>
      <w:r>
        <w:rPr/>
        <w:t xml:space="preserve">   ���</w:t>
      </w:r>
      <w:r>
        <w:rPr/>
        <w:t>ɼ  ������ɼ �</w:t>
      </w:r>
      <w:r>
        <w:rPr>
          <w:rtl w:val="true"/>
        </w:rPr>
        <w:t>ۺ 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�ۺ �ۺ</w:t>
      </w:r>
      <w:r>
        <w:rPr/>
        <w:t xml:space="preserve">  ���</w:t>
      </w:r>
      <w:r>
        <w:rPr/>
        <w:t>ɼ   �����ͼ  �</w:t>
      </w:r>
      <w:r>
        <w:rPr>
          <w:rtl w:val="true"/>
        </w:rPr>
        <w:t>ۺ 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ɼ �</w:t>
      </w:r>
      <w:r>
        <w:rPr>
          <w:rtl w:val="true"/>
        </w:rPr>
        <w:t>ۺ ������ۻ �ۺ</w:t>
      </w:r>
      <w:r>
        <w:rPr/>
        <w:t xml:space="preserve">      �������</w:t>
      </w:r>
      <w:r>
        <w:rPr/>
        <w:t>ɼ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ͼ  �ͼ ������ͼ �ͼ       ����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WRITTEN BY: PATRICK LY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Des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PUT version 0.1�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PUT will make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ILES.BBS, PCBoard, R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type file lists. PUT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insert the DIZ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files. --FREEWAR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DIZ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PUT is a FILE_ID.DIZ utility that will scan FILES.BBS, PCBoard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itFire type file list. DIZPUT then breaks these lists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FILE_ID.DIZ's to be inserted into there ZIP file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 VERY BAD SPELLER and my gramers not much better. If you se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 just remember tha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should use DIZ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PUT was mainly written for Sysop's. But DIZPUT can be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s a large amount of ZIP files with no desription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PUT and other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� of DIZPUT only works with ZIP files. You must hav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in witch DIZPUT is working from. PKZIP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rectory that has been asigned tp the PATH command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DOS manual for inforamtion on how to use the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use of DIZ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DIZPUT FILE_ID.DIZ Utility type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ZPUT [Drive:\Directory\]Filename /(File Format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run DIZPUT (PKZIP must b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     (Optional) Drive will tell DIZPUT where to find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ZIP file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\ (Optional) Directory tells DIZPUT where to find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ZIP file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(Required) Filename is needed for DIZPU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E: Mispelled Filenames will resolt i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will end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(FFC)     (Required) The File Format Code is required for DIZPU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ly. The FFC tells DIZPUT which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it is dealing with. The four types DIZ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DEF  Default or FILES.BBS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CB PCBoard or DIR##.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RBBS RBBS or ##.DIR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SF SpitFire or SFFILE.BBS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Section: File Format Cod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 Cod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Format Codes or (FFC) are are used by DIZPUT to tell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 listing it will be processing. Here is the four typ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ail. This will help you decide which (FFC) toy should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RNING!! See Section: Setting Up the File List before running DIZ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/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ype list general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Name      Files Des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s(1-12) Colums(14+) desription is all on one li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S20.ZIP   Invasion of the Mutant Space Bats of Doom Release ec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 that have there desription line start after colum 14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 on one line can use the /DEF option as well. File list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ize and date in them are NOT a default type fil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use the /DE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type list general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Name      FileSize  FileDate                  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s(1-12) (14-21)   (24-31)   Colums(34+) desription is on^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--------  --------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S20.ZIP     371551  01-12-94  Invasion of the Mutant Space Bat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Release 2.0- Shoot'em-up arcade ac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FACE the challenge of over sixty r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swarming, swirling, sneaky mutant space b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FEEL the sweat forming on your brow!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the fear as they get meaner and faster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looks easy enough but YOU HAVE BEEN WARN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l. 2 player game, bonus rounds, power-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great animation, fast game play. Sup.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joystick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PUT ignores the FileSize, FileDate, and the | characters. (NOTE: DIZ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run with a PCBoard file list that has Color Cod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ould end up in the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 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Name      FileSize  FileDate  Colums(34+) desription for 1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s(1-12) (14-21)   (24-31)   Colums(3+) desription for 2nd+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--------  --------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S20.ZIP     371551  01-12-94  Invasion of the Mutant Space Bat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.0- Shoot'em-up arcade action game. FACE the challenge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y rounds of swarming, swirling, sneaky mutant space bats! FEEL the sw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g on your brow! TASTE the fear as they get meaner and faster!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enough but YOU HAVE BEEN WARNED!! Incl. 2 player game, bonus 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-ups, great animation, fast game play. Sup. mouse, joystick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ZPUT ignores the FileSize, and File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/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Name      FileSize  FileD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s(1-12) (14-21)   (24-31)   Colums(34+) desription all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--------  --------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S20.ZIP    371,551  01-12-94  Invasion of the Mutant Space Bat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PUT ignores the FileSize, and FileDate. (Note should not be ru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file list that has TIC or Smilly Fac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ould end up in the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PUT converts file lists into a format which it can read. DIZP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conize file list headers. You must go into the fil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a file liast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ga Games 2.  April 1995.  Walnut Creek CDROM.   &lt; This i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style games.                                &lt; Remove fo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 \dos\action                                  &lt;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  &lt; DIZ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Size      Date    Description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 ========  ========  ================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S20.ZIP     371551  01-12-94  Invasion of the Mutant Space Bat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Release 2.0- Shoot'em-up arcade ac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FACE the challenge of over sixty r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swarming, swirling, sneaky mutant space b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FEEL the sweat forming on your brow!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the fear as they get meaner and faster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looks easy enough but YOU HAVE BEEN WARN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Incl. 2 player game, bonus rounds, power-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great animation, fast game play. Sup.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joystick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Steps of DIZ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PUT program does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ZPUT converts the file list into a format that it can rea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hy its important for you to select the right (FF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ZPUT checks to see how many of the files in the file lis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in the directory. This is a time sav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AKING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step DIZPUT start to make the FILE_ID.DIZ's to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PUT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 step puts the FILE_ID.DIZ's into th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 a Status Screen to show what Step and how fa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PUT is into the process. This gives you a good idea wher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. Much better then looking at a blank screen wondering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lock up processing all those fil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in t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y very 1st program, so I would really like you reply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and yes even if you did not likle this program.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alo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of SPITFIRE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 LY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