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shop's Filter version 2.3 by Wes Bishop           March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ter.exe is designed to search and replace user selecte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. Bfilter will find every occurance of the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requested file. The user defined file may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ilter.exe can also generate reports to the screen as to when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was found. I originally wrote this program to be used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mailer's batch file for my BBS to trap out "dirty words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s received, I call "filter.bat" (example enclosed)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calls Bfilter.exe. After filter.bat is done checking all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packets, I then toss the mail packets in thei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ter may also have many other uses where searching for parti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ilter.exe will generate error levels that can be tes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 runs A-OK on my setup, their are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do the same for your setup. So if you choo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ter.exe or any of the examples included, you do so at your o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writing, my system consists of MS DOS v6.2, Front Door v2.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ail v1.1, Wildcat! v4.01 and Lantasti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filter [filename] ["text to search"] [options: /q /w /l 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on't use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File you wish to search. May also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earch: Any text string or single word that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String must be enclosed with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Places Bfilter in the quiet mode. No screen output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This gives Bfilter permission to replace the "found text str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s. Without this switch, no replacement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Checks character to the left of the "found text string" in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f the character is Alpha (A-Z or a-z), "found text str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 at this point and no replacement action is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   Like "/l" except it checks the character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und text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FILTER.EXE myfido.pkt "hell" /q /w /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when the string "hell" is found in "shell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action takes place because of the "/l" smar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"/r" smart switch "hell" in "hello" is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"hell" is found in "hell-fire"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-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ithout the "/l" switch, "shell" becomes "s***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without the "/r" switch, "hello" becomes "****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important to note that without the "/w" switch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(errorlevels still function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"/q" switch, reporting is genera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you can see, it is very important to set up the switch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particular search situation. Sometimes you may not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witches, especially if you want to kill any form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Sometimes you may only want to check to the left or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("/l" or "/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ish to check both left and right. ("/l" and "/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void the "/w" switch and use only the error lev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program and/or the screen reporting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 usage error occurs (wrong switch or wrong number of arg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specified file can not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text string is not found anywhere in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pecified text string is found one or mor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lter.exe is being offered as freeware. You have my permissio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wish. However, you must not offer it as resale 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. If you need some changes or additions made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do my bes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 1:133/6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- 244:25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 Wes.Bishop@tur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BBS (SysOp) 404-453-9671  Duluth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