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ell Gam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���H�D S��TW�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SHE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Game is a PCBoard 15.21+ PPE that recreates the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game.  Players wager on which shell they believe the pea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, with the added possibilities of the Shell Master che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police raiding the establishment.  It features monthly sco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keeping track of the previous month's high score and the a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score in the game.  The Shell Game now also featur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PCBoard's accounting features for a user's playing mone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with other casino-style games from G���H�D S��TW�R�, a re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no can b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HE SHE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Shell Game is simple.  It can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.LST to be run from the command line, or from a menu.  A typic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MD.LST would look something lik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  Sec                    PPE/MNU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���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          20                    C:\PCB\PPL\SHELGAM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mat for installing it in the .MNU structure would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the above.  If you'd like to install The Shell Ga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list, you need to do two things.  First, install it as you'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ther door, setting PCB to shell to DOS. Second,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tch file to run The Shell Gam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!c:\pcb\ppl\shelgame\shelgame.ppe &gt; pcbdoo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ther files, SHELGAME.CFG and SHELGAME.INS (the online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so reside in the same directory as the PPE.  The .CF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there for both registered and unregistered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The Shell Game creates a few more files tha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due to the conversion to .DBF files for info storag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.DBF    - The .DBF that scores all the play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1.NDX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2.NDX   - The indices for the PLAYER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E.DBF       - The .DBF that holds Hall of Fa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GAME.SCO   - The Shell Game's display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ING THE SHEL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a bit amazed at the amount of money some people charg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PEs.  To "buck the trend", all PPEs from G���H�D S��TW�R�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sonably priced.  Registering The Shell Game lets you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a few things, including number of plays, starting money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he use of the make up day feature.  See the enclosed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hell Game at your own risk.  All I guarantee that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 is take up some room on your hard drive....it works fin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, but I can't make any guarantees that it will work on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ell Game may not be altered or modified via hex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r, or any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s that have already registered The Shell Game!  I'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o thank the programmer(s) at CDC for including source (as us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ir RIPKIT.  Included is source for an online calenda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in a VERY stripped down form in The Shell Game for the m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lso go out to Sysop Alan Frayer of The Casino Royal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dea to modify the Shell Game to use PCBoard's accounting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XTRA SPECIAL THANKS T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my wife Becky.  The concept for the game was hers, and s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of the graphics for the game.  Luv ya, Be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from G���H�D S��TW�R� receive an -AV stamp, ens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copies you receive are authentic.  If you don't see the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EUB2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H�D S��TW�R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are Mail BBS  ��)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216) 341-67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doNet 1:157/42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you might have received a copy that's been tampered with.  I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est versions of all my software to our board, Hare Mail BB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Salt Air.  If you don't see the above -AV information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the latest versions from Hare Mail at (216) 341-6793 unde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o account.  Log in as GENERIC ACCOUNT with no password, and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to find the files located in File Directory #9.  If you're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, you can FREQ the files as well.  Information on magic 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REGISTER.TXT enclosed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support or just questions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- mark.zec@pcohio.com or mark.zec@neo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    - 1:157/422 (Hare Mail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ec  - PPL Programming Conference (which I moderate),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Support Conference - Gated to MANY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'NI Net - Sysop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directly at Hare Mail BBS at 216-341-6793.  If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contact me via Snail Mail, the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Zec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4 Gertrud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land, Ohio 44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