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E DAY EASY READER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 wrote this PPE to give users the oppurtunity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need to register anymore.... Please let me know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    (Association of Shareware Professionals Approved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 41-61-463032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0 V.34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-61-4630323 ISDN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er Jen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chenstrass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32 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