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Ŀ �����Ŀ �����Ŀ �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>
          <w:rtl w:val="true"/>
        </w:rPr>
        <w:t>ڿ ڿ</w:t>
      </w:r>
      <w:r>
        <w:rPr/>
        <w:t xml:space="preserve"> � � ����� � �</w:t>
      </w:r>
      <w:r>
        <w:rPr/>
        <w:t>Ŀ � � ��Ŀ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 � ���</w:t>
      </w:r>
      <w:r>
        <w:rPr/>
        <w:t>Ŀ � � ��� � ���� � � ÿ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 � � �Ŀ � ��Ŀ 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� � ����� � � ��� � � � 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���� ������� ��� 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timate PCBoard v15.21 Multiple Conference 'ZIPPY SC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03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  Aug.  8,1995    Major changes to cosmetics and some min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es. I hope you users will lik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ter. Added a new list-on-startup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display all of your file conferenc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4   Feb. 12,1995    Added the ablility to specify a single DI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of DIRs to scan. This makes MSCA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 stock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   Feb. 5, 1995    Many enhancements and bugfixes! To amny to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2   Feb. 3, 1995    Fixed bug that would skip flagbar on 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b  Feb. 3, 1995    The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