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n Union Time And Banking System - Copyright 1995 - Wiz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Wizard's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08-481-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 - Wid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directory, for example, C:\UNION.  Change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unzip the zip file with the -D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.e.  pkunzip -d eunion50.zip) With out this, the PP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 and have a lot of errors!  (Not good!)  Next, add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MD.LST file.  Make sure you put it at security 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should be a file, UNION.CFG, in the main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ile for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ere are some things in the config file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ed ye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Data Files /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should be two files in the DATA directory.  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think this is worth anything, please send me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feel its wo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h/Check/Money Order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tt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/o The Wiz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71 Boston Post Road, Suite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rlborough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thanks for contributing ideas from Ronny Gosne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neville, TN.  We wish you better health a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ime in the hospi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special thanks for the inspiration of Bill Mas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of the Equinox BBS - 312-254-34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here's always thanks to Andy Hermanson for the id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piration and much help!  SysOp of the Wizard'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508-481-469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ett Lucey, Andy Hermanson, Wizware Software 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Wizard's BBS take no responsibility for any damag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this software.  The only thing we will guarante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take up space.  By using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 asumes all risks related to such.  The user also agre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compile, reverse engineer, or tamper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BUGS --- REVISIONS --- ETC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:   This version (shareware release) seemed to have a bu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write data to and from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:   Few minor things, still did not target the main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.0:   Major bug is BUSTED!  I fixed, reg is going down to $10 (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mail, and $13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:  Completely rewritten.  Supports banking, and byte transfers now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quality user interface.  Please report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tt.lucey@wizardsbbs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@wizardsbbs.com (Andy Herma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508-481-4693 (The Wizard's BBS) and send me email there!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that has _NOT_ been discovered yet, you get a free cop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Ware plugs.  You must be able to explain exactly what you were d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bug, and it must be a replicable error.  Unlimited byte erro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___FREE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(Upload) Credit Banking and Transf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Account Editor (Built into 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 on Account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