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7  09/21/95 - Winner of the 1995 PCBoar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08/05/95 - Made some minor change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up execution.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ing errors and screen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07/23/95 - Made some chan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lect change of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It is now own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actical Computer Services &amp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son. The TAO BBS (609) 587-267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official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minor cosme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program to reflec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9/15/93 - Fixed a bug that allowed us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mount for byte sa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ied for any given day.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into acount the Maxby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already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r saved byt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7/05/93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