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Welcom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Nick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Brook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bard, OH  44425-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37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run the program are the EXE and the 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mend that you keep the DOC file together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files in the directory of your choice, since AUTO-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s path information on the command line. ( See the file WHATS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CFG file from a PCBoard BBS is supplied in this archiv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oliday dates for 1995 and gives a good example of how AUTO-W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configured.  Using any ASCII text editor 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Qedit, or ED.COM,  you can make the necessar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or edit the actual AUTO-WEL.CFG file which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and the field position mark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ultiple files with the same date. This is fo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curity and graphics level screens.  So if you have ASCII and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 levels, you can list all files to be copied by ent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a seperate line but using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 NOTE **** NOTE 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dit the SAMPLE.CFG file for your BBS,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-named to AUTO-WEL.CFG or the program will not run!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if you edit the actual AUTO-WEL.CFG file, then after you'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'cleaner' looking CFG file, just delete all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mi-colon.  Any lines that are NOT used and are lef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a semi-colon in the first position or the program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valid line and error out when it can't find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the CFG file, all you have to do to use AUTO-W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line to your DAILY event batch file. The lin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WEL drv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that you put all of the AUTO-WE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BSUTILS on the F: drive.  Then the abov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WEL F:\BB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MUST use a VALID drive\path specification or AUTO-WEL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dependent on the computer's system date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check it from time to time, although I'm sure you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. :-)    Now for the nast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NING *** WARNING *** WARNING *** WARNING *** WARNING 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COPIES THE FILES LISTED IN THE &lt;source&gt; FIELD OF THE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VER THE FILES LISTED IN THE &lt;destination&gt; FIELD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 BACK-UP YOUR FILES ** BEFORE ** YOU RUN YOUR EVENT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 may</w:t>
      </w:r>
    </w:p>
    <w:p>
      <w:pPr>
        <w:pStyle w:val="PreformattedText"/>
        <w:bidi w:val="0"/>
        <w:jc w:val="left"/>
        <w:rPr/>
      </w:pPr>
      <w:r>
        <w:rPr/>
        <w:t>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eserves just compensation for his time, efforts</w:t>
      </w:r>
    </w:p>
    <w:p>
      <w:pPr>
        <w:pStyle w:val="PreformattedText"/>
        <w:bidi w:val="0"/>
        <w:jc w:val="left"/>
        <w:rPr/>
      </w:pPr>
      <w:r>
        <w:rPr/>
        <w:t>and expertise.  If you find this program to be of some value &amp; you continue</w:t>
      </w:r>
    </w:p>
    <w:p>
      <w:pPr>
        <w:pStyle w:val="PreformattedText"/>
        <w:bidi w:val="0"/>
        <w:jc w:val="left"/>
        <w:rPr/>
      </w:pPr>
      <w:r>
        <w:rPr/>
        <w:t>to use it on your system, then please send in the registration fee of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register AUTO-WEL ?  Other than 'peace of mind',</w:t>
      </w:r>
    </w:p>
    <w:p>
      <w:pPr>
        <w:pStyle w:val="PreformattedText"/>
        <w:bidi w:val="0"/>
        <w:jc w:val="left"/>
        <w:rPr/>
      </w:pPr>
      <w:r>
        <w:rPr/>
        <w:t>phone support is all you'll get.  Because AUTO-WEL is distributed WITHOUT</w:t>
      </w:r>
    </w:p>
    <w:p>
      <w:pPr>
        <w:pStyle w:val="PreformattedText"/>
        <w:bidi w:val="0"/>
        <w:jc w:val="left"/>
        <w:rPr/>
      </w:pPr>
      <w:r>
        <w:rPr/>
        <w:t>NAG SCREENS, and it is NOT CRIPPLED in any way, there is no need for any-</w:t>
      </w:r>
    </w:p>
    <w:p>
      <w:pPr>
        <w:pStyle w:val="PreformattedText"/>
        <w:bidi w:val="0"/>
        <w:jc w:val="left"/>
        <w:rPr/>
      </w:pPr>
      <w:r>
        <w:rPr/>
        <w:t>thing other than the comfort of knowing that the author can be reached by</w:t>
      </w:r>
    </w:p>
    <w:p>
      <w:pPr>
        <w:pStyle w:val="PreformattedText"/>
        <w:bidi w:val="0"/>
        <w:jc w:val="left"/>
        <w:rPr/>
      </w:pPr>
      <w:r>
        <w:rPr/>
        <w:t>phone if there is a problem with the funtionality of AUTO-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must be made in the form of a check or money order. Foreign orders</w:t>
      </w:r>
    </w:p>
    <w:p>
      <w:pPr>
        <w:pStyle w:val="PreformattedText"/>
        <w:bidi w:val="0"/>
        <w:jc w:val="left"/>
        <w:rPr/>
      </w:pPr>
      <w:r>
        <w:rPr/>
        <w:t>must be in U.S.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ed by sending in the $5.00 fee, first let me say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, you can call me voice at (216) 759-1745 from</w:t>
      </w:r>
    </w:p>
    <w:p>
      <w:pPr>
        <w:pStyle w:val="PreformattedText"/>
        <w:bidi w:val="0"/>
        <w:jc w:val="left"/>
        <w:rPr/>
      </w:pPr>
      <w:r>
        <w:rPr/>
        <w:t>6 p.m. to 11 p.m. Eastern Time, or,  you can send netmail to Nick Garcia</w:t>
      </w:r>
    </w:p>
    <w:p>
      <w:pPr>
        <w:pStyle w:val="PreformattedText"/>
        <w:bidi w:val="0"/>
        <w:jc w:val="left"/>
        <w:rPr/>
      </w:pPr>
      <w:r>
        <w:rPr/>
        <w:t>at FIDONET address 1:237/500,  or you can leave a message on one of the</w:t>
      </w:r>
    </w:p>
    <w:p>
      <w:pPr>
        <w:pStyle w:val="PreformattedText"/>
        <w:bidi w:val="0"/>
        <w:jc w:val="left"/>
        <w:rPr/>
      </w:pPr>
      <w:r>
        <w:rPr/>
        <w:t>following Bulletin Board Syst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 the voice call to (216) 759-1745 is still going to be the easiest</w:t>
      </w:r>
    </w:p>
    <w:p>
      <w:pPr>
        <w:pStyle w:val="PreformattedText"/>
        <w:bidi w:val="0"/>
        <w:jc w:val="left"/>
        <w:rPr/>
      </w:pPr>
      <w:r>
        <w:rPr/>
        <w:t>if you want to get in contact with me.  If you use the below mentioned BBS's</w:t>
      </w:r>
    </w:p>
    <w:p>
      <w:pPr>
        <w:pStyle w:val="PreformattedText"/>
        <w:bidi w:val="0"/>
        <w:jc w:val="left"/>
        <w:rPr/>
      </w:pPr>
      <w:r>
        <w:rPr/>
        <w:t>you'll have to do the standard log-on procedures, and then I'm not even sure</w:t>
      </w:r>
    </w:p>
    <w:p>
      <w:pPr>
        <w:pStyle w:val="PreformattedText"/>
        <w:bidi w:val="0"/>
        <w:jc w:val="left"/>
        <w:rPr/>
      </w:pPr>
      <w:r>
        <w:rPr/>
        <w:t>if a first time caller will have the security access to leave me a message,</w:t>
      </w:r>
    </w:p>
    <w:p>
      <w:pPr>
        <w:pStyle w:val="PreformattedText"/>
        <w:bidi w:val="0"/>
        <w:jc w:val="left"/>
        <w:rPr/>
      </w:pPr>
      <w:r>
        <w:rPr/>
        <w:t>but,  here they are anyway,  maybe you're already a me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y &amp; Edie's BBS ---- Youngstown, OH -- (216) 726-3628 - 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el Valley BBS -- Girard, OH ------ (216) 545-0093 - 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Key BBS ------------ Girard, OH ------ (216) 545-9446 - 28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Final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-WEL finds files to copy on a specified date, after the copy has</w:t>
      </w:r>
    </w:p>
    <w:p>
      <w:pPr>
        <w:pStyle w:val="PreformattedText"/>
        <w:bidi w:val="0"/>
        <w:jc w:val="left"/>
        <w:rPr/>
      </w:pPr>
      <w:r>
        <w:rPr/>
        <w:t>finished, the program will display a prompt which counts down from 10 seconds</w:t>
      </w:r>
    </w:p>
    <w:p>
      <w:pPr>
        <w:pStyle w:val="PreformattedText"/>
        <w:bidi w:val="0"/>
        <w:jc w:val="left"/>
        <w:rPr/>
      </w:pPr>
      <w:r>
        <w:rPr/>
        <w:t>to 0 then exits the program.  You may also press any key to continue during</w:t>
      </w:r>
    </w:p>
    <w:p>
      <w:pPr>
        <w:pStyle w:val="PreformattedText"/>
        <w:bidi w:val="0"/>
        <w:jc w:val="left"/>
        <w:rPr/>
      </w:pPr>
      <w:r>
        <w:rPr/>
        <w:t>the count-down.  The reason for this was simply so that you could see that it</w:t>
      </w:r>
    </w:p>
    <w:p>
      <w:pPr>
        <w:pStyle w:val="PreformattedText"/>
        <w:bidi w:val="0"/>
        <w:jc w:val="left"/>
        <w:rPr/>
      </w:pPr>
      <w:r>
        <w:rPr/>
        <w:t>did something.  Ten seconds isn't too much to spare for a program that will</w:t>
      </w:r>
    </w:p>
    <w:p>
      <w:pPr>
        <w:pStyle w:val="PreformattedText"/>
        <w:bidi w:val="0"/>
        <w:jc w:val="left"/>
        <w:rPr/>
      </w:pPr>
      <w:r>
        <w:rPr/>
        <w:t>still run UN-ATTENDED.  I just didn't want to add one more LOG file to your</w:t>
      </w:r>
    </w:p>
    <w:p>
      <w:pPr>
        <w:pStyle w:val="PreformattedText"/>
        <w:bidi w:val="0"/>
        <w:jc w:val="left"/>
        <w:rPr/>
      </w:pPr>
      <w:r>
        <w:rPr/>
        <w:t>system.  Like there aren't enough programs that do that already. :-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