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323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via Internet e-mail at bob.neal@corp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 at 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