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orpSoft BBS (815) 886-9388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3 Nodes - USR 28.8  v.34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WAR OF THE WORDS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</w:t>
      </w:r>
      <w:r>
        <w:rPr/>
        <w:t>v1.0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</w:t>
      </w:r>
      <w:r>
        <w:rPr/>
        <w:t>MULTI-BBS Suppor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upporting PCBoard, Wildcat!, Gap, QBBS, RBBS, Spitfire,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</w:t>
      </w:r>
      <w:r>
        <w:rPr/>
        <w:t>UltraBBS, Telegard, TriTel, and Remote Acces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opyright 1995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by Robert Neal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317 Hickory Avenu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</w:t>
      </w:r>
      <w:r>
        <w:rPr/>
        <w:t>Romeoville, IL  60441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of the Words is released as SHAREWARE. You are granted a limited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valuate the program. Try it out, if you continue to use it for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you are required to registe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 program send $14.95 along with your name and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Robert Neal, 317 Hickory Avenue, Romeoville, IL 60441.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.TXT for additonal pricing information and special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You may also register ONLINE with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support BBS at (815) 886-9388. Simply type CHARGE a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register War of the Words, you will be given your own uniq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number. The BBS name supplied with payment will b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your uniqu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ANY 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IN NO EVENT SHALL ANYONE INVOLVED WITH THE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OF THIS PRODUCT BE LIABLE FOR INDIRECT, SPECIAL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ARISING 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DESCRIP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s a challenging word game. You are given 15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of randomly selected letters. You then begin to find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3 to 7 letters each, to play in the scoring grid. Each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in time, configurable by the sysop. Scoring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rules of Scrabble. In addition, a multiplier bonu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based on the length of the word (ie a 3 letter word i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 the base letter scoring, a 7 letter word is worth 7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letter sco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fair to all players, War of the Words will randoml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consistent between games. All players in g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same letter tiles in which to create word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layers of game #1 will have the same letter tile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Other word games randomly select letters each g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letters players are able to compet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against othe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ctionary of over 40,000 words is included to validat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. Words contained are based on the Official Scrabbl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will automatically reset the scoreboard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month, requiring no sysop maintenance after initial 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ROGRAM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asy to install, includes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quires no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nsi colors an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erminates cleanly through exit code even on run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Automatically creates a top score listing suitable for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text/bulletin file for display within your BBS. Bo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 and ASCII fi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etects loss of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ysop function keys to return to the board, chat mode, user st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/decrease tim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Direct support for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a BBS, Telegard, TriTel and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baud rates up to 115,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COM1-15. Optional command line for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s PCBoard environment variables %PCBDRIVE% and %PCBDI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ssil Drivers. A Fossil driver is not requir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Fully Multi-Node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upport for multi-port digiboards, for use with PCBoard /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Yearly scoreboard with rolling 12 month top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Optional "adopted by" banner to acknowledge users who con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wards registration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ommand line local play option to evalu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40,000+ word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ncouragement to register War of the Words, the follow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vailable until regis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ames per day (games are limited to 3 per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ke up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opted by option (since it's not yet registered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opted, righ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ther aspects of operation are fully function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RST TIME OPERATION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reate a directory for War of the Words and copy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War of the Words to this directory. Addi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automatically be created the first time War of the Words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 WOTWCFG which is included with the distributed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file WOTW.CFG. Below is the layout of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e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Full pathname of your door file. Formats suppor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are: PCBOARD.SYS, USERS.SYS, DOOR.SYS, USERINFO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LLINFO.BBS, DORINFOx.DEF, SFDOORS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TUSER.BBS, DOOR.SYS, and TRIBBS.SYS.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RINFO.DAT, DOOR.SYS 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rectory as USERINFO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number of plays per day. I suggest a daily limit of 3 to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t tailor to your own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= Registration number. Leave as 0 if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= You can place the name of the user who helped pa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gistration of the door. Several sysops have specifi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have paid the reigstration fee for War of the Word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ow place their name on this line and their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udly displayed at the end of the game so that oth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cognize their contribtion to the operation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ave this blank or NA if you do not wish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= Maximum number of make up games per day. You can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rs to make up games lost because they were un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l and play. Enter the number of GAMES (not days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low them to make up each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= Maximum number of seconds to be allowed per game.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 seconds (5 min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 = Enter "Y" if you want to have a penalty assess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s score for incorrect, duplicate and invalid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s. The penalty is 10 times the number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word, ie KAT would be assessed a 30 point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XECUTING PROGRAM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enter the filename followed by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ie WOTW WOTW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ll CorpSoft doors allow you to fully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out the need to setting up the door and run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BBS (we don't know why all doors don't includ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 sysop myself, it's a real hassle to evaluate some do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program from the command line, enter WOTW LO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user name SysOp is used. This is good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should once play begins, execute the program from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istantly run the game from the command line when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pecify a non-standard IRQ. Put the IRQ numb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on the command line. For example: WOTW WOTW.CFG /5.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the procedure above and create a variable IRQ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IRQ setting as: WOTW WOTW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 may have had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Novell seems to use the "/" charac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. You may not optionally use the "*" character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/", for example WOTW WOTW.CFG *%IRQ% is valid. Both "*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"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UTOMATIC MAINTENANC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during the first play of each new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t's user file and top score listing. The previous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board will be renamed to WOTW.OLD and WOTWG.OLD. This can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as a text file to display the previous months w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be aware of this so if you are starting a new g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 towards the end of the month, the game will automatically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ce come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you may pass the parameter "NEW" on the command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TW NEW. This will reset _all_ War of the Words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overall high score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OSSIL DRIVER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 of the Words includes support for FOSSIL driver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work with Digiboard (for Wildcat M and PCBoard/M versio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ther multi-port boards. To activate the Fossil driver suppor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/FD on the command line in your doo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: WOTW WOTW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ossil driver is available, War of the Words will display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such and exit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will not go into the mechanics of how you set-up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your BBS. It is assumed that you have a working knowl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mplete this task. It would be impossible for me to expla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door for all BBS programs supported by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KEYS ACTIV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KE UP DAYS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ers will not participate in a game if they know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play each and every day. With the Make Up Days op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players to make up missed games (the number allowed per d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by you). If you enter a 0, you will disable this option.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value placed on this field in the .CFG fi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games, not days, you will allow the user to mak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example, if you allow 5 games per day, but allow 8 make up g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will be able to play a maximum of 13 games on any singl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user has played all games to date then the user will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play 5 games (as defined by you for number of plays per 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DOPTED BY OPTION (Registered version only)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sysops are fortunate to have their users offer to register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enjoy playing. You can now give recognition to the user 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ssist in contributing to the registration of this program.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ir name(s) on the appropriate lin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registered, the door will inform the user that they can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nd refers them to ask you for details.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e registration form for them to send in if you'd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registered, each time a user quits the g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be displayed informing other users who contributed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ish to disable this option, enter NA on the lin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ROUBLESHOOTING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are running this Door on a 486 system and encoun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"ERROR 6 - OVERFLOW ERROR" or you experience irratic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messages, you may have to put the following in eith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EXEC.BAT file or in the batch file you use to c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running on a 486 system with co-processor under DesqVie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alternately set Math Coprocessor in each window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If you encounter an ERROR 62 when the program first is load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usually indicate that there is an error in your 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heck your .CFG file to verify the proper format (if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WCFG program you should never encounter this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An ERROR 70 message means you more than likely do not have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. This is typically only required for 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ULTI-NODE OPERATION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a multi-node BBS, there are two ways which you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t-up War of th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reate a seperate configuration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only difference between the configuration fil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e the location of your BBS drop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. You can use one configuration file for all nod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using an environment variable. Both PCBoard and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ovide these automatically when running a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PCBoard, the environment variables are PCBDIR and PCB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You can then place the following on the first li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%PCBDRIVE%%PCBDIR%\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Wildcat systems, it uses the variable WCNODEI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lace the following on the first line of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i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you are running other BBS software, you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reate these variables so that you can ru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ther BBS systems may also use these variab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ding the following either in your BBS bat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RIVE=C: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PCBDIR=\BBS            &lt;- Path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ONTACT ME FOR SUPPORT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ny problems you may contact me at CorpSof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5) 886-938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the RIME network in the SYSOP,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and BBS SOFTWARE conferences as well as the COMMO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via Internet e-mail at bob.neal@corpsoft.com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FIDO at 1:2235/886 (Bob Neal@1:2235/8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improvements for this program,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let me know. This game has included suggestions from user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DISTRIBUTION SITE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lways you can find the latest version of War of the W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ownloading from CorpSof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Soft BBS   (815) 886-9388 (3 nodes with automatic ring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running USR 28800 v.every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, I have a support conference on Salt Air BBS (home of PCBoar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Join conference #71 (CorpSoft Support). I will alway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version available for download on there as well as ans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ccept Visa and Mastercard. Register online with your Vis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card by calling CorpSoft BBS, simply type CHARG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's with FIDO capabilities can FREQ the latest version of my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e at 1:2235/886. The magic names for my softwar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TW            War of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NG            Kings are Wild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D            Card Sh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WL            BBS Bowling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LF            Links Go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WORD           Z-Word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PSOFT        All my shareware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with FTP capabilities can FTP my software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a.com      cd /outoing/DOORS/corp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urther make it convenient for people to download my softwa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login to my support BBS by enter CORPSOFT GUEST when prompt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. You will not need to go through the new 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aire and will immediately be able to download my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if you wish to register onlin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up a user account so that your registration keys can b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VERSION HISTOR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- Initial Releas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