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 McNiel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n Name on BBS)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/Node ID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. #      : 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Reg #     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Who Registration .................................... $1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uz! Crossword Puzzler................................... $2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!.................................................. $2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................................................... $2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.......................................... $3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and View It! Power Combo!................. $45 --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s No-Ratio Access on Rad Shak! BBS .................. $1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Receive a disk in the mail 4 Wks Delevery) ...... $ 4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 file from Support BBS (Message Attachment) ---FREE --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are absolutely FREE! You must however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download the registered key from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hen make sure that the name at the top of this form is the EXC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logged onto the BBS under.  If you have not logged 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do so before we recieve this order form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your key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 or Money Order, In United States Funds Onl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Please Check one of th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IMPORTANT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using a VISA, AMERICAN EXPRESS, MASTERCARD, or DISCOVER car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bill will say "Twi-Tech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c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 W 29TH S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 Check Payable to Don McNi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(316)524-8707 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1:291/39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upport@radsha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requent the following Fido message areas : Wildcat Chat, wcCod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Sysop Echo (read only mail to me), and alt.bbs.wildc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You should be abl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 with your normal ASCII edito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is form in by hand may delay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 Number 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. Date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 Name on Card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I send it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Attached to a messag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, Quick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        1:291/39      (316-524-8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ghlight Zone  1:102/1317    (805)258-0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