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INFORMATION APPLIES TO ALL SHINING STAR SOFTWAR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the contents of the archive (ZIP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PLEASE FIND ENCLOSED IN THIS ARCHIVE THE FILE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FILL IT OUT, SEND IT TO THE ADDRESS IN THE REGISTER.DO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REGISTRATION MONEY AND YOUR REGISTRATION WILL BE PROMPTLY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CORDING TO THE METHOD CHECKED ON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REGISTER ON-LINE WITH MASTERCARD/VISA/other CRE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GISTER ON-LINE WITH ON-LINE CHECK WRIT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 for all known and unknown com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plete monitoring of system time, time left, carrier and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 for color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 and Compiler:  Borland's Turbo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ies:              Brian Pirie's Open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equiter Software's Cod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as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Design:          Microsoft Foxpro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's BBS System:    Proboard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freeware, this is SHAREWARE.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author can afford to bring you mor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il-Mail:  Shining St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O. Box 168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chita, KS 67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BS:   Wishing Star BB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DONET: 1:291/60   INTERNET: nannette@elysia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16-522-7829 or 316-522-76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no call-back verification, full access 1st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ave comment for Nannette Thacker, the sysop &amp;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ave a fidonet or internet mail address for your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do not have one, I will answer your question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call back within 48 hours for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ry to Page Nannette in case she is available when you c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lso am available in the FIDONET DOORGAME ECHO f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ning Star Software Doors can be obtained over the Internet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nymous FTP site. This site is maintained by Mike Jordan and ho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fine doors as well. To access the site, ft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europ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as anonymous and your email address as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/outgoing/DOORS/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switch to binary if you do not have auto det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will always be available on the following boards as 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nigh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291/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6-687-6796 28.8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il Watkins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chita, 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like me and you can't afford to freq files, I send ou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my programs on the Fidonet File Hub -- DDSDOORS. I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ouncements of new releases in the Fidonet Door Game echo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's offer the file for download and freqing as they recei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so offered on various Internet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an eye out for it in the Door Game echo to see when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BBS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Support is easier to give the more specific you are.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 can't get it to work," tells me nothing. PLEASE tell m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e screen looks like, what messages are displayed, if it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, hangs up but can be exited with control break, or if it lock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screen is last in use, what node, local or modem. What baud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system, is user using RIP, does user have ANSI, does us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or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an example, within Dr. Dread: Is the problem from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Center, the Zones, which Zone, the Missions, which Mi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ps, the Batt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, PLEASE, PLEASE read the DOCS. I'll try to assist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 the door, but if you have access to your BBS system's 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ight wish to ask for help in the echo since it may b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related to your system. I've found that if I ask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Proboard for their setup for a specific door, I get mor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asking the author, as the author may have no idea how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list in detail any problems you are having. If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blem with installation, please see the section on install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. If that doesn't help, please contact me wi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taining to your BBS system type, Type 7 command line, and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99% of all cases, you will not need to touch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All configuration that you need is pas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CFG file is provided for those BBS'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characteristics or require specific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need to worry about altering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require use of the .CFG file, it must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 as the door's 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BS Drop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ossibly many others. Just try it. Customizeable drop fi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with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rop file is not on the list, and works, let me know and I'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caller is on-line, the local sysop has several option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: [C]hat [H]angup [L]ockout [J]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[K]eyboard-Off [D]rop to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P]/[DOWN] - Use the arrow keys to increase or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mount of time which the user has le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C] -   Allows the sysop to break into chat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t any time. [Alt]-[C] again, or [ESC]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t mode. This function invokes a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ysop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J] -   Allows the sysop to shell to DOS, if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available. Simply type EXIT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or again. BE SURE TO HIT "R" for REDRA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ing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H] -   Hang up on the user. When the sysop does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program will close files with a saf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ack to your BBS system in "wait for call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L] -   This key locks the user out of the BBS.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angs up on the user, and then sets thei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vel to 0, to prevent them from ever lo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gain. This feature may requir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TINFO.BBS file, depending on what syst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or is running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K] -   The "User Keyboard-Off" key allows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emporarily prevent the user from typ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 their keyboard. This has no effect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eyboard, but causes the program to ign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eystrokes from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N] -   The "Sysop Next" key, this function reser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ystem for use by the sysop after the use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f, if the door is running under an Apex or 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.00 or la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D] -   "Drop to BBS" key. This function allow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exit the door and return the user to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out hang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granted a license to use, share, cop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the accompanying program and its documen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is notice, and the copyright informa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and/or altered in any way or form. No fee or consid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be charged for the distribution. the accompanying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on an AS-IS basis without warranty of any kind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. The entire risk as to quality and perform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companying program rests solely with the user. In no event wi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be liable to you for any damages, consequential or incon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operating the accompanying program you acknowledge you have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is agreement and agree to be boun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and 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RATION KEY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CODE WILL ALSO BRING ABOUT CRIMINAL CHAR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