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'PUSH' for points.  Each time you push,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ining points, or being TERMINATED!  If you are termin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0 points for the day.  Each time you push, the rang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points increases, BUT SO DOES YOUR CHANCE OF BEING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will you PUSH YOUR LUCK?  Will you stop in time, or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your luck too far?  Time will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5 - 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ugs found, no bugs to fix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pass a parameter to specify name f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mall sysop menu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 longer be terminated on your very first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nus was reduced from 2500 to 1000, as it seemed to b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hat Function will now save the screen and restor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Shell to Dos function will save/restore scre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5 - First public release, ver .80 WIDE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may be freely distributed as lo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ZIP form) is distributed and not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is door game can not in any w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o your system.  The game has been tested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has not caused any problems.  We,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s of the tools we used to write this gam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consequences of you runn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you know how to set up a door o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and will not go into detail on that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ll you how to set up Push Your Luck if you know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with your BBS.  As we are not familiar with all BBS typ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more instructions to this documenatation as the need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eople bring things to our attention concerning spe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o your PUSH directory.  Nothing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n't.  With 1.00, we are recommending you rese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core system changed a little, and the ALL-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obtainable if you don't reset.  If you wish to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 *.dat  and  *.dte.   If you are register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ysop (small case letters) and choose to reset the ga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 with 1.00 that you pass the nam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pying the drop file to your push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keep the sample dorinfo1.def there for any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locally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YOUR LUCK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the files into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name sample.bat to door.bat.  Modify i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directori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a sample.cfg file included.  Most options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needed, but are there if you have a non-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need to enable one option, and tha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or information file (door.sys, dorinfo1.de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sample.cfg to door.cfg and edit door.cf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TRUE MULTINODE AWARE, WITH FILE LOCK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the same, except instead of just door.ba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1.bat, door2.bat, etc.  You will also have door1.cfg, door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n door1.bat, make sure to run PUSH DOOR1.CFG, and s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NON-STAND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in door.cfg a non-standard IRQ.  There are al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there for non-standard setups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, look there first and see if what you need is an op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Push Your Luck was written with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and Opendoors Door Programming Toolkit ver 5.0. (by Brian Pi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some built-in Sysop keys, as a result of using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particular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: Use the arrow keys to increase or de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:       Sysop Chat -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:       Sysop Jump to Dos -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work if enou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      Drop to Dos and send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    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:       The "User Keyboard-Off" key allows the sysop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the user from typing anything on thei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no effect on the local keyboard, bu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to ignore any keystrokes from remote.  Press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to re-enable the user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requires no maintenance on the Sysop's par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, users will automatically be allowed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to play each month will trigger monthly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aving last month's winner, and resetting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DOOR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 door in local mode before setting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just type PUSH.  The enclosed dorinfo1.def is set up to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reset the game before installing, just delete *.dat and *.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game for as long as you like without send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n would you want to? 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lashing 'PLEASE SUPPORT THE AUTHORS' message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be acknowledged with your BBS name and Sysop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as suppor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menu can be invoked by typing 'push sysop'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it is a small menu, with an opti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mpletely, including all-tim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uthors will be very motivated and also be able to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more nice games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ll feel really good about yourself!  (Really, you wi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every door game on my BBS registered (about 20 of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el good that I supported the people that brought fu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BS for my users to enjoy.  The littl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game is registered to...' mean a lo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's not very expensive.  We're asking $7, although w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nation of any size.  The donation must be at least $7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ew different methods for you to choose from as to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s.  We must ask, however, for an extra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ent outside the US.  (If we are sending at our cost,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to pick up you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cess any donations we receive the very day we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your registration information to be acknowled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SAP!  If for any reason we are unable to get your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method you choose, either by not being able to conne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r BBS being down, etc., we will try other means to get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As a last resort, we will send the info US Postal Serv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hold your key til you call our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crippled in any way.  The whole game works f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.  We are not 'selling' you a copy of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.  We are asking for 'donations' to enable us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ice games, and you are acknowledged on the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s.  But it's important to note:  you are not paying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.  You are supporting authors so they can bring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uff!  Also note that your support is goo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sh Your Luck.  You only support us onc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DONATION AND RECEIVE REGISTR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and send it to us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can only accept checks or money orders (or cash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), and we can only accept US fund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CODES YOU RECEIVE FOR SUPPOR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case sensitive, so please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it in your register.cfg file.  Also,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's first and last names must be at least 3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79 characters long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irst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yp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 (and country if not US)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, and my password (only if I 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send your info)  Please have me pre-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ul Sible and whatever password you supply for m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would like your key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US Postal Service     ____ I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You call my BBS       ____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$7.00 to (checks payable to Paula Ju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Woodview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town, PA  1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extra $2.00 if I am sending your key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other than 'You call my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, just print the above information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NEW VERSIONS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author's BBS, or any of the Beta sit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this game.  You can also FREQ under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SH either from the authors BBS or any of the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have access to the internet, you can obtai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ck from Mike Jordan's ftp site, as well as many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from this site also.  To get Push Your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outgoing\DOORS\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transfer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hank many people for helping us with this gam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for us, or supplying information to us.  Some, but not all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Spaw, Warren Schrey (author of LORE), Keith Thomson, Curtis Spr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ke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Corral    Uniontown, PA     Paul Sible and Paul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437-3023    FIDONET 1:2615/20    Supra 28.8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Sysop Name          Phone Number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house BBS        Curtis Sproul       (412) 329-0925      1:261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BS           Roger Spaw          (412) 438-6596      1:261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Alcun/2       Keith Thomson       (970) 864-2227      1:15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pecial thanks to all who are running this ga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upported 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