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EQ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( ) 360k 5 1/4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Description:  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New FastReq Registration @ $5.00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Newest Ver On Disk/BBS @ $1.00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Residents add 6% Sales Tax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or Cyberspac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