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ERMITION IS HEREBY GRANTED, TO ANYONE WHO WISHES TO MODIFY ANY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TH EXTENSION .RES TO CREATE CUSTOMIZED GAM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WEVER, I AM NOT SOLICITING ANYONE TO DO SO.  IF YOU DO MODIFY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, YOU ARE DOING IT AT YOUR OWN.  READ THE SECTION CUSTOMIZ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GAME FOR SOME TIPS ON HOW TO DO IT SAFEL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TO DO IT!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L OTHER FILES MAY NOT BE MODIFIED AND ANY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5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ARAMETERS.  NON STANDARD CONFIGURATION SETUP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. 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ustomizable text based door game set in HELL, the most extr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game with intense, gruesome action.  Full inter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al-time fights, 50-node chat, real-time user-to-user p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and scrollable menus provide an easy to use interface, s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ow to escape hell in the remote future and not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Supports non-standard settings, FOSSIL drivers, and 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.EXE for multinod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op file of any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OR.SYS (GAP/PC-Board, Doorway, Wildca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utomaticaly detected and used if present for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multiple-port serial c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where you keep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file to write an ANSI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.BAT with the full path and name of the drop fi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TART c:\bbs\door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TH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.  NON STANDARD CONFIGURATION SETTINGS.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uses the normal IRQ 4 line for ports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 for ports COM2 and COM4; and uses the normal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four com ports. To override this default,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an be set using the optional parameters -IRQ x and -ADDRES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IRQ line to use and the address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o 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interest are the parameters -NOFOSSIL and -PERSONAL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personality the game mimic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ny optional parameter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ameter MUST be the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rameter to define the com port to use. 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parameter and their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oor to operate in local mode, without requi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rial port addres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rial por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IT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ysop status line personalit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of 'x' are: STANDARD, PCBOARD, REMOTEACCESS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-LOCAL                               ;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rinfo1.def                  ;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hain.txt -IRQ 5 -ADDRESS 03E8 ; Non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allinfo.bbs -NOFOSSIL        ; Bypass fossil. St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or.sys -PERSONALITY WILDCAT ; WildCat-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shareware program, Copyright (c) 1995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ry the game on your BBS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which you must either register the gam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game is worth the $15 (USA) fee for registra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file ORDER.FRM included with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                    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SHAREWARE, DEATH MASTERS is sharewar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after a trial period of no more than 30 day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enjoy LIFETIME unlimited upgrades and the ability to adva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DEATH MASTERS is $15 (USA).  In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sales tax.  Please refer to the file "ORDER.FRM"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ckage, or you 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(please type), your name, the nam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 your registration code will be sent to you and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it 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                   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n openly designed game.  Everything in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 If you decide to build your own language, alter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name weapons, rename armors, rename shields, renam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ems carried by monsters, add or substract levels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nsters to levels, substract monsters from levels,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level difficulty level, or add RIP screens,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DEATH MASTERS allows you to do this in 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  I'll give you as much info as I can here and you can alway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guidelines I am about to stablish,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Please print this section an use it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language, I will appreciate a copy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be made using a plain ASCII editor (DOS' EDIT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FOLLOW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MUST always have nothing in it.  (Not even sp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ccomplish this, go to the last item in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When the cursor is at the beginning of the empty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key like mad to make sure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item you want to rename and type ov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asing extra characters from old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REMOV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targeted item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delete key until the list of items scroll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dit MONSTERS.RES (see DUNGEONS CUSTOMIZATION) and make 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monster carries an items no longer exi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If a monster is carrying a non-existing weap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undefined (crash alert) when that mons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position where items are to be ad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newly created empty line and type new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Edit MONSTERS.RES (see DUNGEONS CUSTOMIZATION)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have some monsters carry the item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 The position in the file is what the program looks 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example you add a weapon between the 6th and 7th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care what it is called... It only car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eapons in the list... and if you think about it, the 7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 will always be the 7th weapon in the lis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!  To you of course what was called "The silver cla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alled "The red flame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n't care what the name of the item is to calculate i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  This is determined by its position on the list. 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st are more powerful than those at the begining. 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 at the end of the list offer more protection than tho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DDING, AND ERAS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VIA.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 MUST NOT exceed 25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4 answers per question (3 wrong, 1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10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harac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Forces the program to break long lines int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Makes the next letter the HOTKE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epara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trol charac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\rThis line\ris not the same!\n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Move cursor down and print "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and print "is not the s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^File|^Save|^Print|f^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Draw a scrollable box with four choi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  uses the 'F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  uses the 'S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nt"  uses the 'P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Ormat" uses the 'O' as hot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line of text question there must be a line of t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question's answer is the first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question's answer is the secon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question's answer is the thir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question's answer is the fourth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answer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fth question's answer is the first o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don't have to break out the calculator to find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for position 37!  Do this:  If the last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second, the next one should be the third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RRECT answer was the 4th one, the next one is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2: Work the trivia very slowly.  If you make a mistak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one answer, every single answer after that will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!  You CAN NOT remove just one question.  You must a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swer string and if you don't replace this ques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every single answer after this will be wrong!  Remember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e second question, the third question, newly mad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still contains the right answer in the third choice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resist the urge of removing, then also erase the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) thre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d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now the RIGHT answer of the last question in th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he answer string accord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hanging a question, check what the right answer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hanged is.  You need to know where you are gonna wri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THE PROGRAM (ADDING Remote Image Protoco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SKILL I LACK: TALENT FO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RIP the program, please shoot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isting files with extension .A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em Man! Rip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files the same but with the extension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rase the .ANS files!  They'll be used for non-rip fellaw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may include it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 Or, if you rather I buy'em from you we can tal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ODIFICATION: GAME MODES FROM WEEN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onster MUST end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name, there MUST be 5 numbers separated by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0 mean nothing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is Weapon carried on h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is Weapon carried on h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number is Weapon carried on h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number is Shield carried on hand 2 of non-mutants or 3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number is Armor carried arou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names may not exceed 24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ength of each line must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value of any item MUST have a literal repres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ext file. Example:  If there are 50 weapons in the 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following would be illegal:  RAGU, the Spagetti Man;51 0 0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you see why?  There is only 50 weapons and you are saying: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U, the Spagetti Man the 51st weap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 to 25 dungeon levels (The game ships with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the last monster is called DEATH MASTER KHALAL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VEL1 to @LEVEL25  These codes indicate who is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harder, increas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nsters.  Go easy, as you can easily create a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easier, reduc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ast monster in the game (Kha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up some monsters, or move a few around from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special control codes to close th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 the DEATH MASTER KHALAL in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ke up weapons, armors, etc., make sure you give th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make huge changes in one shot.  Go easy and see how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level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U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UM-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for any text line must never be high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screen-lines can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creen line is measured from the beginning of a line until \r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 (or the natural end of the line)  MINUS any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For example the lenght of:  \rHello World!\r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VERY cryptic lines such as: [@%cENTER=@%ccontinue, @%c0=@%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how many characters you can make sense of and whe you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TRY not to exce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 The length of the first li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\n@%cDinosaurs? %s!\rDo you?  Is irrevelant to you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des there you can't decipher so just TRY to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ters found in "Dinosaurs? " and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and change the language to whatever you lik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attention to leaving every control code found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all kind of control codes in it.   I will show yo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cases in the following portion of an actual lin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%c[$%s] @%cItem number to purchase [@%cENTER=@%ccontinue, @%c0=@%cQuit@%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good?  My point is this:  You probably have no idea wha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junk' means.  You can however see that it says something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Item to purchase ENTER continue  Quit"  *IF* you didn't see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old you about it, DON'T create your own language, you are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big m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art editing the file PLEASE, be consisten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.  In our example, you could write: "What are you bu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on  Go away"  but no "I have no water ENTER write Ra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makes no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se you knew this one:  DON'T EDIT THE ORIGINAL!  Make a cop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ntrol codes in this file.  Most of them are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 only ones you can fool around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1 Change text to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 Change text to BLU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 Change text to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4 Change text to RED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5 Change text to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6 Change text to BROW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7 Change text to LIGHT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 Change text to DARK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9 Change text to BRIGHT BLUE until a new ~# sequenc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Change text to BRIGHT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Change text to BRIGHT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Change text to BRIGHT RED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Change text to BRIGHT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Change text to YELLOW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Change text to BRIGHT WHIT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you MUST know how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plained in the section pertaining trivia modification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o.  Of those codes, \r and \n CAN be moved aroun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 line with three \r or \n  *PLEASE DO* leave three of them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\rwhen I saw it coming\rI said ~c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anslate that to Spanish and maybe due to some natur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was too long (remember the game screen is only 78 chars wi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:   (in English so you see what I am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 when\rI saw it coming I said\r~a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follow me?  I kept all the \r I found.  And I even changed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..   PITFALL:  If you want to customize a li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%d  %l  %d  %ld  %s  %p  (in short anything that starts with %)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last thing, I know it sounds complicated but I threw the hard stu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o you can now go and feel proud of how easy you customiz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will consider i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release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                                  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                              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 DEATH102.ZIP   [August 10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bug that erased record 0 after someone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nance ki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 info and docs added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 DEATH100.ZIP   [August 0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r sale at One BBS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          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                  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europa.com    DIRECTORY:  outgoing/DOORS/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:  FREQ DEATH*.zip from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DEATH from 1:271/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13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7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102/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.K.A. BBS</w:t>
        <w:tab/>
        <w:tab/>
        <w:tab/>
        <w:t>1-818-881-1042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/2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Horizons</w:t>
        <w:tab/>
        <w:tab/>
        <w:t>1-716-475-0658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15.21/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pire-X</w:t>
        <w:tab/>
        <w:tab/>
        <w:tab/>
        <w:t>1-518-587-2540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other Worlds BBS</w:t>
        <w:tab/>
        <w:t>1-408-956-171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hinx BBS</w:t>
        <w:tab/>
        <w:tab/>
        <w:tab/>
        <w:t>1-408-730-0975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ondor BBS</w:t>
        <w:tab/>
        <w:tab/>
        <w:t>1-804-872-0540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                                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game will always be f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/support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