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71           * Fixed up some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checks for negative integers and fixes them (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in previous version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a Monster Editor for Dragon's Breath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0           * Now uses IGMDriver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otally redid the DBMOUNT.DAT file and chang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tructure - NOT compatible with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un ALLTOV70.EXE to upgrad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Sysop configurable Bank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a Gem and Fairy Safety Depos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couple of spell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ank Bug (negativ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1           * Now uses IGMDriver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ank Bug (negative deposit and negative withdraw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some caver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 caverns when fighting, it now defaults to "A" f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says "Installed" when installed in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0           * Now uses IGMDriver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ots of stuff fixed with this new version of IG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leaned up the cod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if you forget to add the backslash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, it will add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chat in Gandalf'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 so that maintenance would run afte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ed and a new on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2           * Some rout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de (T)heiving Skills look right in the cavern (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s behi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1           * Fixed the problem with "(A)sking Gandalf to buy a dr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flirting with him no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0           *** FIRST PUBLIC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uses IGMDriver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ll new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tatus screen changed to be more like LORD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the problem with the grubs (in the back room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ng displayed on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5 BETA 6    * Changed the amount of strength &amp; defence taken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layer summons death to another player (%5 take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edicine Man's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problem with armour names be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 BETA 5    * Fixed a bug with some of the power move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so that now females can flirt with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another game in the back room (grub r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edicine Man's Cav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3 BETA 4    * Fixed bug where you could buy some armour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couple more spelling mistak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BETA 3    * Totally redid the DBMOUNT.DAT file and chang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tructure - NOT compatible with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old in hand is universal - if you have gold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LORD you will also have it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1 BETA 2    * Fixed some major problems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couple of spell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BETA 1    * First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Now uses IGMDriver 2.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Pre BETA  * Got the File locking routines to work, hopefull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4 Pre BETA  * Now uses IGMDrive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he Bac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armaid won't flirt with women anymor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f player has money stored in DBM and finishes LORD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ds in DBM are now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 Pre BETA  * Now uses IGMDriv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he Inter-Realm Bank - You can transfer f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RD to DBM to be safe from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2 Pre BETA  * Added "View Your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Gandalf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alk to Gandalf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Pre BETA  * Uses IGMDriver 2.00 for it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verns are complete with all new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re is an Armour and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Beta Tes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o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114/465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602-336-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Wagon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Midnight O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58/26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29-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han Sils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Lost Sou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81-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