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,1995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, Hudson or JAM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a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Caller Id info from Front Do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 Everett for sending me an updated STATES.DAT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s in the US and Canada including those that will be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oug Gleason for sending the info necessary to use Front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info and beta testing the CallerID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c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ernal Cha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now has a built in Split Screen Chat for ANSI users and 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Chat Commands (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, Esc to Leav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at Commands (non-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24k                 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28.8 v34            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DOBBS.BAT Path"       - Path to Front Door'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Use Caller*ID"        - Should The CBV Use Caller ID Info fr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ead of doing callback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MBoards Path"         - Please Enter The Path to MBoa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Should The CBV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A Successful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mmand line parameters for CBV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Check if number was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/N, /C, /R and /U options for the door to work,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NOT using the /A so you won't call the same number tw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sked for it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creates a Fido, Hudson or JAM Style EMail messa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in your T.A.G. configuration file, MBaords.Dat,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HOW - IF THIS "OPTIONAL" FILE EXISTS THEN IT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BVTAG.LOC.  (CBVTAG.LOC must still ex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ry in it has to be a number in YOUR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 variation of CBVTAG.LOC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Yes/No answers in the config. 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phone companies are getting stranger in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should d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example assume you have the following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(area code followed by first three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ssume to dial the numbers you have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for the lis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you just dial 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you have to dial 1-222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is dialed as 236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dialed as 1-333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HOW would have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 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 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the second number lis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then the area code is stripped and no 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.  If the length of the second numb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ing the -) then the LD prefix is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dialed like a long distance numb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a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CHK.EXE - Makes a WRONGNUM.LST file - a list of all users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the one you specify on the commandline, wh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not the same as the user number ("loc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CHK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CHK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aller ID Suppor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now has Caller ID support for Users of the "Front Door"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cause it has easily accessible Caller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CBV_CFG (for each node), have the "DOBBS.BAT Pat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FrontDoor creates DOBBS.BAT in.  Jus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eature you must have FrontDoor setu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ID info and to make DOBBS.BAT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consult the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CBV_CFG (for each node), have the "Use Caller*I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are set correctly and you have Caller ID on your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of the caller will be read from FrontDoor's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ill run as usual, checking for duplicat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, etc, but will skip the actual callback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 number read from DOBBS.B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4 June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